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Thursday, 7/1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.P. – 5 Hypothes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.P. – 10 Hypothes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pare workshee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5 min. – Do Now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0 min. – Introduce variabl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0 min. – structured practic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5 – 10 min – guided practic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ean Up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On a piece of paper, answer: What does it mean to be a dependent person? What does it mean to be an independent person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>: SWBAT distinguish between dependent and independent variab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>: Complete 8 out of 10 Worksheet problem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>: Denver 7</w:t>
            </w:r>
            <w:r>
              <w:rPr>
                <w:rFonts w:cs="Trebuchet MS" w:ascii="Trebuchet MS" w:hAnsi="Trebuchet MS"/>
                <w:sz w:val="28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8"/>
              </w:rPr>
              <w:t xml:space="preserve"> grade standards; important in experiment design. It is important to develop logic skills in students and apply them to everyday situta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“What is a variable?”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Write Q on board, then define variable on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hat were all of the possible variables in the paper airplane experiment? How did we isolate or avoid these variables?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n independent variable is the thing in the experiment that you are manipulating. In the paper airplane experiment, airplane design was the independent varia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Circle airplane design and write definition of independent varia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Brainstorm what it means to be independe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 dependent variable is the thing in the experiment that responds to the independent variable. In the paper airplane experiment, flight distance was the dependent varia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efine dependent variable on the boar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Brainstorm what it means to be depende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 1-2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he more sunlight a plant receives the higher it grow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 1-2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lants grow better in red light than green ligh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 1-2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f I play soccer more often I will become better at the game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Worksheet with independent vs. dependent variable problems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Correctly complete 4/5 problem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Worksheet with 10 problems. Answers provided to first 4. Mastery = 8/10 problem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Be sure to call me if you have any ques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26:00Z</dcterms:created>
  <dc:creator>student</dc:creator>
  <dc:description/>
  <cp:keywords/>
  <dc:language>en-US</dc:language>
  <cp:lastModifiedBy>Aaron Dobie</cp:lastModifiedBy>
  <dcterms:modified xsi:type="dcterms:W3CDTF">2010-06-25T15:29:00Z</dcterms:modified>
  <cp:revision>3</cp:revision>
  <dc:subject/>
  <dc:title>Lesson Plan Template</dc:title>
</cp:coreProperties>
</file>