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Tuesday 6/29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s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Logic Workshee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ave logic worksheet prepared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ntroduction to test (5 min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st (40-50 min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Logic Worksheet (when done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Write name on test; sit quietly afterwards.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>: Have students take life science pre-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>: Completion of tes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>: Gauge prior understanding of life science knowledge. Facilitate a comparison of pre-Breakthrough, post-Breakthrough knowledge and skill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oday we are taking a science pre-test. Make sure you fill in your nam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Fill in my name on a make-believe test on the white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Have students begin tes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fter you have completed the test work quietly on the logic worksheet I am passing out. It cab be extra credit if you want to complete it at hom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how them the logic workshee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Pre-lab for tomorrow’s experi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Explain homework policy 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  <w:r>
              <w:rPr>
                <w:rFonts w:cs="Trebuchet MS" w:ascii="Trebuchet MS" w:hAnsi="Trebuchet MS"/>
                <w:sz w:val="28"/>
              </w:rPr>
              <w:t xml:space="preserve"> collect and stamp it when they enter, initial planners before they leave. Initial HW immediately thereaf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8:00Z</dcterms:created>
  <dc:creator>student</dc:creator>
  <dc:description/>
  <cp:keywords/>
  <dc:language>en-US</dc:language>
  <cp:lastModifiedBy>Aaron Dobie</cp:lastModifiedBy>
  <dcterms:modified xsi:type="dcterms:W3CDTF">2010-06-25T15:20:00Z</dcterms:modified>
  <cp:revision>7</cp:revision>
  <dc:subject/>
  <dc:title>Lesson Plan Template</dc:title>
</cp:coreProperties>
</file>