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 Skill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Skills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develop a hypothesis when given the materials and procedure for a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look at the results of a past experiment to make a hypothesis for future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Students will be able to conduct research given a scientific topic and make a hypothesis based on their find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ckground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occur all around us. For example in health care, cooking, cosmetics, and automobiles. Complex chemical reactions involving carbon-based molecules take place constantly in every cell in our bod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Chemical Reactions (PD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Paper on Chemical Reactions (PDF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 Students will be able identify what variables are not controlled for in experi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Students will be able to identify and define extraneous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Students will be able to differentiate the dependent and independent variab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tinguish between physical and chemical changes, noting that mass is conserved during any change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will be able to make an accurate line graph given a set of dat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read and interpret a line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identify the dependent and independent variables on a graph and in creation of a graph will be able to determine which variable is placed on which 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tinguish between physical and chemical changes, noting that mass is conserved during any ch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re are different forms of energy, and those forms of energy can bechanged from one form to another – but total energy is conserv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to Write, identify and balance chemical reaction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ing Outcome- Students can make a reasonable conclusion based on their resul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udents will be able to make conclusions based on a line plot they didn’t cre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Students will be able to give a reasonable explanation of why a hypothesis was inaccur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, identify and balance chemical rea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Use stoichiometry to solve for mass and volume relationshi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&amp; We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ign and conduct a scientific experi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ents will be able to visually display the hypothesis, materials, methods, results and conclusion of their scientific experiment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idenc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, identify and balance chemical reaction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msteacher.org/epubs/science/science8/science.asp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pared Graduate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 </w:t>
      </w:r>
      <w:r>
        <w:rPr>
          <w:sz w:val="20"/>
          <w:szCs w:val="20"/>
        </w:rPr>
        <w:t>Apply an understanding of atomic and molecular structure to explain the properties of matter, and predic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utcomes of chemical and nuclear reaction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de Level Expectation: Eighth Grad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cepts and skills students master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Distinguish between physical and chemical changes, noting that mass is conserved dur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y chang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vidence Outcomes 21st Century Skills and Readiness Competencie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ents ca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. Identify the distinguish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racteristics between a chem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d a physical chan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. Gather, analyze, and interpret data 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hysical and chemical chang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. Gather, analyze, and interpret d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at show mass is conserved in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iven chemical or physical chan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. Identify evidence that suggests th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ter is always conserved in phys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d chemical chang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. Examine, evaluate, question,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thically use information from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riety of sources and media 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vestigate physical and chemic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nge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quiry Questions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What evidence can indicate whether a change is physical or chemical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Is it easier to observe the conservation of mass in physical or chemical changes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hy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What would happen if mass were not conserved?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levance and Applicatio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The freezing, thawing, and vaporization of Earth’s water provide examples of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hysical chang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An understanding of chemical changes have resulted in the design various product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uch as refrigerants in air conditioners and refrigerato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Physical and chemical changes are involved in the collection and refinement of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tural resources such as using arsenic in gold mining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Living systems conserve mass when waste products from some organisms 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utrients for other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ture of Scienc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Evaluate the reproducibility of an experiment, and critically examine conflicts 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rimental resul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3:00Z</dcterms:created>
  <dc:creator>Jeffco</dc:creator>
  <dc:description/>
  <cp:keywords/>
  <dc:language>en-US</dc:language>
  <cp:lastModifiedBy>Jeffco</cp:lastModifiedBy>
  <dcterms:modified xsi:type="dcterms:W3CDTF">2010-05-17T15:40:00Z</dcterms:modified>
  <cp:revision>3</cp:revision>
  <dc:subject/>
  <dc:title>Week 1</dc:title>
</cp:coreProperties>
</file>