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2"/>
        <w:gridCol w:w="4392"/>
        <w:gridCol w:w="4392"/>
      </w:tblGrid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cess Skills 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ntent Skills </w:t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eek 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earning Outcome- Students will be able to develop a hypothesis when given the materials and procedure for an experiment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*Students will be able to look at the results of a past experiment to make a hypothesis for future results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* Students will be able to conduct research given a scientific topic and make a hypothesis based on their findings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Background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emical reactions occur all around us. For example in health care, cooking, cosmetics, and automobiles. Complex chemical reactions involving carbon-based molecules take place constantly in every cell in our bodies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b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les Experiment- Sourcebook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mpy Experiment-Sourcebook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rinkable Iron Experiment-Sourcebook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mon Chemical Reactions (PDF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eek 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earning Outcome-  Students will be able identify what variables are not controlled for in experiment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*Students will be able to identify and define extraneous variable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**Students will be able to differentiate the dependent and independent variables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Distinguish between physical and chemical changes, noting that mass is conserved during any change.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eek 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earning Outcome- Students will be able to make an accurate line graph given a set of data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Students will be able to read and interpret a line graph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**Students will be able to identify the dependent and independent variables on a graph and in creation of a graph will be able to determine which variable is placed on which axis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Distinguish between physical and chemical changes, noting that mass is conserved during any chang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There are different forms of energy, and those forms of energy can bechanged from one form to another – but total energy is conserved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gin to Write, identify and balance chemical reactions.</w:t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eek 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earning Outcome- Students can make a reasonable conclusion based on their results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Students will be able to make conclusions based on a line plot they didn’t create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**Students will be able to give a reasonable explanation of why a hypothesis was inaccurate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rite, identify and balance chemical reactions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eek 5 &amp; Week 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udents will be able to design and conduct a scientific experiment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*Students will be able to visually display the hypothesis, materials, methods, results and conclusion of their scientific experiment. 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vidence of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rite, identify and balance chemical reactions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Resource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http://msteacher.org/epubs/science/science8/science.aspx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Prepared Graduates: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 </w:t>
      </w:r>
      <w:r>
        <w:rPr>
          <w:sz w:val="20"/>
          <w:szCs w:val="20"/>
        </w:rPr>
        <w:t>Apply an understanding of atomic and molecular structure to explain the properties of matter, and predict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outcomes of chemical and nuclear reactions</w:t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Grade Level Expectation: Eighth Grade</w:t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Concepts and skills students master:</w:t>
      </w:r>
    </w:p>
    <w:p>
      <w:pPr>
        <w:pStyle w:val="Normal"/>
        <w:autoSpaceDE w:val="false"/>
        <w:rPr/>
      </w:pPr>
      <w:r>
        <w:rPr>
          <w:sz w:val="20"/>
          <w:szCs w:val="20"/>
        </w:rPr>
        <w:t>3. Distinguish between physical and chemical changes, noting that mass is conserved during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any change</w:t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Evidence Outcomes 21st Century Skills and Readiness Competencies</w:t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Students can: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a. Identify the distinguishing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characteristics between a chemical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and a physical change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b. Gather, analyze, and interpret data on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physical and chemical changes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c. Gather, analyze, and interpret data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that show mass is conserved in a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given chemical or physical change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d. Identify evidence that suggests that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matter is always conserved in physical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and chemical changes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e. Examine, evaluate, question, and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ethically use information from a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variety of sources and media to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investigate physical and chemical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changes</w:t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Inquiry Questions: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1. What evidence can indicate whether a change is physical or chemical?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2. Is it easier to observe the conservation of mass in physical or chemical changes?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Why?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3. What would happen if mass were not conserved?</w:t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Relevance and Application: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1. The freezing, thawing, and vaporization of Earth’s water provide examples of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physical changes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2. An understanding of chemical changes have resulted in the design various products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such as refrigerants in air conditioners and refrigerators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3. Physical and chemical changes are involved in the collection and refinement of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natural resources such as using arsenic in gold mining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4. Living systems conserve mass when waste products from some organisms are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nutrients for others.</w:t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Nature of Science: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1. Evaluate the reproducibility of an experiment, and critically examine conflicts in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experimental results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9T17:24:00Z</dcterms:created>
  <dc:creator>Jeffco</dc:creator>
  <dc:description/>
  <dc:language>en-US</dc:language>
  <cp:lastModifiedBy>Ross</cp:lastModifiedBy>
  <dcterms:modified xsi:type="dcterms:W3CDTF">2010-06-19T17:24:00Z</dcterms:modified>
  <cp:revision>2</cp:revision>
  <dc:subject/>
  <dc:title>Week 1</dc:title>
</cp:coreProperties>
</file>