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s Skills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Skills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develop a hypothesis when given the materials and procedure for a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udents will be able to look at the results of a past experiment to make a hypothesis for future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Students will be able to conduct research given a scientific topic and make a hypothesis based on their finding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ckground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ergy comes in many forms such as light, heat, sound, magnetic, chemical, and electrical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cognize that waves such as electromagnetic, sound, seismic, and water have common characteristics and unique properties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ge 291-293 Sourcebook Experiments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8"/>
                <w:szCs w:val="18"/>
              </w:rPr>
              <w:t xml:space="preserve">2.7 (BLUE)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ght and sound waves have distinct properties; frequency, wavelengths and amplitud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 Students will be able identify what variables are not controlled for i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Students will be able to identify and define extraneous vari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Students will be able to differentiate the dependent and independent variabl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7a Apply the terms frequency, wavelengths and amplitude to both sound (longitudinal) and light (transverse) wav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make an accurate line graph given a set of dat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read and interpret a line 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identify the dependent and independent variables on a graph and in creation of a graph will be able to determine which variable is placed on which ax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7 b Explain how frequency and wavelength are inversely related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*Begin Graphing  A Rainbow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can make a reasonable conclusion based on their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make conclusions based on a line plot they didn’t cre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give a reasonable explanation of why a hypothesis was inaccur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color w:val="FF99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FF9900"/>
                <w:sz w:val="18"/>
                <w:szCs w:val="18"/>
              </w:rPr>
              <w:t>4.15 (YELLOW)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There is electromagnetic radiation produced by the Sun and other stars. (for example: X- ray, ultraviolet, visible light, infrared, radio)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 &amp; Week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design and conduct a scientific experi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udents will be able to visually display the hypothesis, materials, methods, results and conclusion of their scientific experiment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.15 a Describe how electromagnetic radiation data is used in astronomy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ourc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roject Spectra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http://lasp.colorado.edu/education/community/K-12/ pared Graduates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eestyle Script" w:hAnsi="Freestyle Script" w:eastAsia="Times New Roman" w:cs="Freestyle Scrip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57:00Z</dcterms:created>
  <dc:creator>Jeffco</dc:creator>
  <dc:description/>
  <cp:keywords/>
  <dc:language>en-US</dc:language>
  <cp:lastModifiedBy>Jeffco</cp:lastModifiedBy>
  <dcterms:modified xsi:type="dcterms:W3CDTF">2010-05-17T15:57:00Z</dcterms:modified>
  <cp:revision>2</cp:revision>
  <dc:subject/>
  <dc:title>Week 1</dc:title>
</cp:coreProperties>
</file>