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s Skills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 Skills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Outcome</w:t>
            </w:r>
            <w:r>
              <w:rPr>
                <w:sz w:val="20"/>
                <w:szCs w:val="20"/>
              </w:rPr>
              <w:t xml:space="preserve">- Students will be able to develop a hypothesis when given the materials and procedure for an experi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Students will be able to identify and/or to create an independent variable given a simple experiment and/or scientific ques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ole Class Lab- Serves as a landmark for Scientific Method---visually display the hypothesis, materials, methods, results and conclusion of their scientific experi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Science Skill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 Students will be able identify what variables are not controlled for in experi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Students will be able to identify and define extraneous vari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Students will be able to differentiate the dependent and independent variabl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Science Skill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will be able to make an accurate line graph given a set of dat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read and interpret a line grap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Students will be able to identify the dependent and independent variables on a graph and in creation of a graph will be able to determine which variable is placed on which ax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Science Skill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can make a reasonable conclusion based on their resul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make conclusions based on a line plot they didn’t cre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Students will be able to give a reasonable explanation of why a hypothesis was inaccur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Science Skill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design and conduct a scientific experi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visually display the hypothesis, materials, methods, results and conclusion of their scientific experi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Science Skill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50:00Z</dcterms:created>
  <dc:creator>Jeffco</dc:creator>
  <dc:description/>
  <cp:keywords/>
  <dc:language>en-US</dc:language>
  <cp:lastModifiedBy>Jeffco</cp:lastModifiedBy>
  <dcterms:modified xsi:type="dcterms:W3CDTF">2010-06-22T14:50:00Z</dcterms:modified>
  <cp:revision>2</cp:revision>
  <dc:subject/>
  <dc:title>Week 1</dc:title>
</cp:coreProperties>
</file>