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name is Aaron Dobie and I am a rising college junior majoring in Molecular and Cell Biology (a complicated name for biology) at UC Berkeley. The science classes I have taken so far in college are earth science, environmental science, mechanical physics, general chemistry, organic chemistry and biology. As far as teaching experience goes I have tutored a bit of physics and math and been an active part of chemistry study groups where my friends and I taught each other the ins and ou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1:29:00Z</dcterms:created>
  <dc:creator>Dawn Dobie</dc:creator>
  <dc:description/>
  <cp:keywords/>
  <dc:language>en-US</dc:language>
  <cp:lastModifiedBy>Dawn Dobie</cp:lastModifiedBy>
  <dcterms:modified xsi:type="dcterms:W3CDTF">2010-06-14T01:29:00Z</dcterms:modified>
  <cp:revision>2</cp:revision>
  <dc:subject/>
  <dc:title>My name is Aaron Dobie and I am a rising college junior majoring in Molecular and Cell Biology (a complicated name for biology</dc:title>
</cp:coreProperties>
</file>