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Monday, August 2</w:t>
      </w:r>
      <w:r>
        <w:rPr>
          <w:vertAlign w:val="superscript"/>
        </w:rPr>
        <w:t>nd</w:t>
      </w:r>
      <w:r>
        <w:rPr/>
        <w:t>,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 xml:space="preserve">: Take out your sheets that have the experiment choices for your final project and on your white board, write down how you are going to execute the experiment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>apply the content this far to your individual projects, starting with our lab reports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>creating a pre-lab report pertaining your experiment that accurately follows the rubric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 xml:space="preserve"> it is necessary to write a pre-lab report for an experiment so you do not make any careless errors and you are certain on the variable you are testing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This week we are going to be executing our own experiments in groups of 2-3, as a final assessment to the summer!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Before we can carry out our experiments, what do we have to do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Have students write down on their whiteboards what they should do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Exactly! Think about the different sections that a lab report contains. Before you start an experiment. We must write our Introduction, Hypothesis, a procedure which should be in what tense class?, and last but not least a complete list of all of your materials and their quantitie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I will now draw popsicle sticks and students will explain one section and why it’s importan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Be ready for me to draw your name and answer the question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Students will split into groups of 2-3 and decide on an experiment that interests them all. (Ross, any good tips on picking one experiment if all 3 of the students have different ideas? –I was thinking maybe the bubble gum game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Students pick an experimen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Go around the classroom and share what experiment each group chose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In class, we will be creating our pre-lab reports, which includes all of the sections we previously went over. Although our experiments are in groups, I want a lab report for every studen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Hand out rubric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Briefly go over pre-lab portion of the rubric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ork with your groups to accurately complete the pre-lab repor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Students working with group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Walk around and make sure students are on task and answer any questions that may arise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ample 1: Students must complete all of the pre-lab requirements and give me a separate list of the materials they are going to need.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Formalize your pre-lab reports and check your grammar and spelling, make sure every step is stated in your procedure and ALL of your materials are liste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trHeight w:val="683" w:hRule="atLeast"/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GET READDDYYYY TO EXPERIMENT TOMORRROW!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21:25:00Z</dcterms:created>
  <dc:creator>student</dc:creator>
  <dc:description/>
  <cp:keywords/>
  <dc:language>en-US</dc:language>
  <cp:lastModifiedBy>Ben Riopelle</cp:lastModifiedBy>
  <dcterms:modified xsi:type="dcterms:W3CDTF">2010-08-01T19:25:00Z</dcterms:modified>
  <cp:revision>6</cp:revision>
  <dc:subject/>
  <dc:title>Lesson Plan Template</dc:title>
</cp:coreProperties>
</file>