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Tuesday, August 3</w:t>
      </w:r>
      <w:r>
        <w:rPr>
          <w:vertAlign w:val="superscript"/>
        </w:rPr>
        <w:t>rd</w:t>
      </w:r>
      <w:r>
        <w:rPr/>
        <w:t>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graph paper, and materials I bought for students the night befor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Print off graphs, get materials for the student’s experiments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2 mi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eriments: 40-45 mi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ean-up: 5-10 min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Take one minute to quietly think about how you are going to execute your experiment. I will then choose three people to share their answe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carry out your chosen experiment and fill in the data tables according to your result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 xml:space="preserve"> scientists are never handed a lab with how they are going to carry it out. Therefore, we are going to be real scientists and carry out a lab from start to finish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Get into your groups and carry out your experiments while being on task. If I see any unfocused/distracting behavior, then I will give your group an experiment that has already been performed and you will have to extract data and information from what I give you, and write a pre-lab report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Carry out your experiments, I will inform you when 10 minutes remain of your work time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Make revisions to your pre-lab report and create a graph that states the data you collected during your experiment. I’ll collect your graphs and introductions tomorrow so you will have feedback for your final draft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trHeight w:val="683" w:hRule="atLeast"/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Make sure the room is as clean as it was beforehand. Pick two students to share what happened in their experiment and if it looks like it supported their hypotheses.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9:33:00Z</dcterms:created>
  <dc:creator>student</dc:creator>
  <dc:description/>
  <cp:keywords/>
  <dc:language>en-US</dc:language>
  <cp:lastModifiedBy>Ben Riopelle</cp:lastModifiedBy>
  <dcterms:modified xsi:type="dcterms:W3CDTF">2010-08-01T19:45:00Z</dcterms:modified>
  <cp:revision>3</cp:revision>
  <dc:subject/>
  <dc:title>Lesson Plan Template</dc:title>
</cp:coreProperties>
</file>