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-Tuesday, July 11</w:t>
      </w:r>
      <w:r>
        <w:rPr>
          <w:vertAlign w:val="superscript"/>
        </w:rPr>
        <w:t>th</w:t>
      </w:r>
      <w:r>
        <w:rPr/>
        <w:t>, 20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 PPT on mixtures and solutions, http://www.slideshare.net/rbosch/mixtures-and-solutions-lesson-1?src=related_normal&amp;rel=3798361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 now: 5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eaching: 30 minutes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Practice: 10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uided: 5 minute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losure: 5 min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On your whiteboards, draw three similarities between 1.) Fruit loops 2.) Italian dressing 3.) Fruit salad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Today you will be able to…</w:t>
            </w:r>
            <w:r>
              <w:rPr>
                <w:rFonts w:cs="Trebuchet MS" w:ascii="Trebuchet MS" w:hAnsi="Trebuchet MS"/>
                <w:sz w:val="28"/>
              </w:rPr>
              <w:t>observe mixtures and solutions and methods of separating them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by…</w:t>
            </w:r>
            <w:r>
              <w:rPr>
                <w:rFonts w:cs="Trebuchet MS" w:ascii="Trebuchet MS" w:hAnsi="Trebuchet MS"/>
                <w:sz w:val="28"/>
              </w:rPr>
              <w:t>being able to correctly identify 80% of the questions on the board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  <w:r>
              <w:rPr>
                <w:rFonts w:cs="Trebuchet MS" w:ascii="Trebuchet MS" w:hAnsi="Trebuchet MS"/>
                <w:i/>
                <w:sz w:val="28"/>
              </w:rPr>
              <w:t>We are doing this because…</w:t>
            </w:r>
            <w:r>
              <w:rPr>
                <w:rFonts w:cs="Trebuchet MS" w:ascii="Trebuchet MS" w:hAnsi="Trebuchet MS"/>
                <w:sz w:val="28"/>
              </w:rPr>
              <w:t>mixtures and solutions are examples of a physical interaction and we can incorporate everything we have learned thus far with them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Recall from your do now, we learned that a mixture is a substance containing two or more different things. What mixtures do we observe everyday in our ives? Pair share and come up with at least 3 example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iscuss mixtures and use your whiteboard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Use popsicle sticks and share your examples with the clas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Now display several pictures of interesting mixtures on the screen: 1. Sidewalk 2. Your fish tank 3. Inside your mom’s purse 4. A ball pit!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Discuss as a class why or why not these are mixtures. Have each student select one of the mixtures listed above, then make a bubble map identifying the constituents of the mixtur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****Quick Review***** Ask students to name some physical properties of these mixtures as well. (Advanced thought: are we naming properties of the mixture, or of the things that make up the mixture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Another important thing about mixtures is that they can be separated by physical means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****Quick Review***** Who remembers and can explain the technical definition of a physical property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ow does this definition apply to separation by physical means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See how I can separate the contents of the bowl of fruit loops! It’s a mixture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o: Looking at the pictures of the mixtures we mentioned before, just think about how we can separate each of them, any difficulties or complications?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Recall from our sugar and water lab. What happened to i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Pair share about what happened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 xml:space="preserve">Say: We say that the sugar ‘dissolved’ in the water. We still have a mixture, except in this case we cannot see the substances that make up the mixture. We call this type of mixture a </w:t>
            </w:r>
            <w:r>
              <w:rPr>
                <w:rFonts w:cs="Trebuchet MS" w:ascii="Trebuchet MS" w:hAnsi="Trebuchet MS"/>
                <w:sz w:val="28"/>
                <w:u w:val="single"/>
              </w:rPr>
              <w:t>solution</w:t>
            </w:r>
            <w:r>
              <w:rPr>
                <w:rFonts w:cs="Trebuchet MS" w:ascii="Trebuchet MS" w:hAnsi="Trebuchet MS"/>
                <w:sz w:val="28"/>
              </w:rPr>
              <w:t>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Does anyone know the term that means the same throughou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The term is homogeneous: Write on your whiteboards two examples of a solution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Does anyone know the antonym, or opposite, for the word homogeneou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The term is heterogeneou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Give me two examples on your whiteboards of a heterogeneous mixture.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1: Think about soda water. Is this a solution? What’s inside of it? Discuss in groups the solute and the solvent. 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ample 2: What about ice water? When the ice melts is it a solution? Discuss in groups solvent and solute.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(from proving behavior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ixture: y/n if y than solution? If yes than solute/solvent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1. salt wat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2. compost can in gym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3. wat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4. soda wat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5. fruit loop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Criteria for Mastery: Answering 80% of the guided practice questions correctly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plain Homework: Worksheet on Mixtures and solution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Explain Closure: Using popsicle sticks, discuss how we can separate sugar and water.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0:48:00Z</dcterms:created>
  <dc:creator>student</dc:creator>
  <dc:description/>
  <cp:keywords/>
  <dc:language>en-US</dc:language>
  <cp:lastModifiedBy>Ben Riopelle</cp:lastModifiedBy>
  <dcterms:modified xsi:type="dcterms:W3CDTF">2010-07-10T20:48:00Z</dcterms:modified>
  <cp:revision>2</cp:revision>
  <dc:subject/>
  <dc:title>Lesson Plan Template</dc:title>
</cp:coreProperties>
</file>