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 Thursday, July 8</w:t>
      </w:r>
      <w:r>
        <w:rPr>
          <w:vertAlign w:val="superscript"/>
        </w:rPr>
        <w:t>th</w:t>
      </w:r>
      <w:r>
        <w:rPr/>
        <w:t>,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Make worksheets, get dongle for youtube vide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: 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eaching: 2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actice: 10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uided: 10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losure: 5 minutes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 xml:space="preserve">: On your white boards, brainstorm 5 things that you think define a pure substance. This is an entirely new concept so don’t be afraid to guess! I will draw popsicle sticks so we can share.  </w:t>
            </w:r>
            <w:r>
              <w:rPr>
                <w:rFonts w:cs="Trebuchet MS" w:ascii="Trebuchet MS" w:hAnsi="Trebuchet MS"/>
                <w:color w:val="FF0000"/>
                <w:sz w:val="28"/>
              </w:rPr>
              <w:t>Good Do Now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 xml:space="preserve">identify pure substances and physical changes that pertain to these substances. 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 xml:space="preserve">the end of class, students will be able to identify a physical change and its reason for being so as well as pure substances.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 xml:space="preserve">it is crucial to understand what a physical change is and how it can be reversed. All of the original matter can be recovered. 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trHeight w:val="1754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  <w:r>
              <w:rPr/>
              <w:t xml:space="preserve">  </w:t>
            </w:r>
            <w:r>
              <w:rPr>
                <w:rFonts w:cs="Trebuchet MS" w:ascii="Trebuchet MS" w:hAnsi="Trebuchet MS"/>
                <w:sz w:val="28"/>
              </w:rPr>
              <w:t xml:space="preserve">A </w:t>
            </w:r>
            <w:r>
              <w:rPr>
                <w:rStyle w:val="StrongEmphasis"/>
                <w:rFonts w:cs="Trebuchet MS" w:ascii="Trebuchet MS" w:hAnsi="Trebuchet MS"/>
                <w:sz w:val="28"/>
              </w:rPr>
              <w:t>pure substance</w:t>
            </w:r>
            <w:r>
              <w:rPr>
                <w:rFonts w:cs="Trebuchet MS" w:ascii="Trebuchet MS" w:hAnsi="Trebuchet MS"/>
                <w:sz w:val="28"/>
              </w:rPr>
              <w:t xml:space="preserve"> is a substance that cannot be separated by physical means. eg. filtration, or evaporatio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write down examples of pure substances, which include water, gold, glucose, carbon dioxide, and oxyge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write down physical properties of the pure substance water (colorless, odorless, tasteless)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e will now look at the physical properties of water that do not meet the ey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draws a pot of water on a stove and an ice cube melting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Write down 100 degrees Celsius and 0 degrees Celsius and circle the one you think corresponds to the boiling point and underline the one that corresponds to the melting point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hen water boils at its boiling point of 100 degrees Celsius, water is evaporating into the air. This represents a physical change of stat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draw water vapor coming off of the pot of water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Draw the state of water that has the property of melting at 0 degrees Celsius and label i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ttp://www.youtube.com/watch?v=V9WYweBA6vA&amp;feature=fvw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Evaporation is an example of a physical change of water because it can condensate back into its original form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draw example of condensatio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Now explain why ice melting is a physical change of water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Physical changes are about energy and states of matter. Who knows what kind of change it is when you step on a can and crush it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write things that cause physical chang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: Physical changes can occur with forces such as what? Write down 3 guesses on your white boards. (motion, temperature, pressure)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: A piece of construction paper is cut in half. Write down why it is a physical change on your white board. I will pick popsicle stick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ample 2: This is a difficult one to comprehend. When we dissolve salt into water, what kind of change is this? Pair share with your neighbor and come up with a logical guess.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ample 3: A juice box freezes in the freezer, can this be reversed? If so, what does this mean?  </w:t>
            </w:r>
            <w:r>
              <w:rPr>
                <w:rFonts w:cs="Trebuchet MS" w:ascii="Trebuchet MS" w:hAnsi="Trebuchet MS"/>
                <w:color w:val="FF0000"/>
                <w:sz w:val="28"/>
              </w:rPr>
              <w:t>Great example. Let’ see what they can do here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: Identify the changes and why you believe so. Your goal is to get 8/10 correct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Criteria for Mastery: Make sure students fully grasp the concept of a physical change and can identify 80% of the changes correctly.  </w:t>
            </w:r>
            <w:r>
              <w:rPr>
                <w:rFonts w:cs="Trebuchet MS" w:ascii="Trebuchet MS" w:hAnsi="Trebuchet MS"/>
                <w:color w:val="FF0000"/>
                <w:sz w:val="28"/>
              </w:rPr>
              <w:t>Goo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Bring in an example of a physical change. It can be an illustration or a real life object. We will share these tomorrow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A tree is cut down and sent to a factory that makes baseball bats. The wood from the tree is constructed into a baseball bat. On an exit ticket, write what type of change this is and why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0:03:00Z</dcterms:created>
  <dc:creator>student</dc:creator>
  <dc:description/>
  <cp:keywords/>
  <dc:language>en-US</dc:language>
  <cp:lastModifiedBy>Ben Riopelle</cp:lastModifiedBy>
  <dcterms:modified xsi:type="dcterms:W3CDTF">2010-07-10T20:03:00Z</dcterms:modified>
  <cp:revision>2</cp:revision>
  <dc:subject/>
  <dc:title>Lesson Plan Template</dc:title>
</cp:coreProperties>
</file>