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Wednesday, July 14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graphing paper, homework sheet, workshee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print off graph paper and worksheet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5 min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On your whiteboards, write down anything you know about line graphs. Why are they used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create and interpret both bar and line graphs with a given set of data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being able to accurately make a line graph with a set of data and knowing which variables go on the axi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>analyzing data is a crucial step in the scientific method, and it is necessary to be able to create graphs from your collected data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 Labeling axi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Before you start plotting points, we must label our graph. What needs to be labeled on a graph? (Title, Independent variable, dependent variable). Which axis does the independent variable go on? (x) dependent (y). The title must directly state what the graph is doing. A good example for a title would be “months of the year vs. average temperature”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Look at the data printed below your graph. Identify which one is the dependent and which one is the independent variable. Months of the year vs. Average temperature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Make a bar graph with the data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 creating a scale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What do we have to do next before we start graphing? Right, create a scale. Your scale needs to be a consistent set of numbers that allow someone to understand the relationship between your two variable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counts number of boxes and writes highest temperature on the boar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With a partner, decide on an appropriate scale to use and write it on your paper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 plotting point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 Next, we will plot the data points on our graph.  In order to do this, find the point on the x-axis for the point that you want to plot.  Then, find the point on the y-axis that relates to that independent variable and plot i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 Watch as I plot our first data point.  See how I find the independent variable that we are plotting on our x-axis and then follow that line up until I get to the point on the y-axis that correlates with our data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 By yourself or quietly with a partner, plot the rest of the points in our set of data.  Raise your hands if you have any question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 making a bar graph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After you are done plotting your points, draw a line across the box where your point i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o it on the boar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e will now color in the boxes below the line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Are next graph is going to be a line graph comparing a single month and the temperatures during that month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raw popsicle stick and ask what kind of graph we should us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Label your graph with all of the strategies we covered in steps 1-3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After your points are plotted, we will connect them using a ruler. This is a necessary step because it is crucial to be able to see a trend immediately after viewing the graph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connect the points on a graph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Connect your points with a ruler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1: Get students into groups of three and give each group a different sheet of data. Students will have 10 minutes to successfully complete the graph and will present it to the class when they are finished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Assignment: (from proving behavior): Write examples of experiments on the board and have them identify which variable goes on the axis. 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Get 4/5 of the variable identification correc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Create a line graph for the given sets of data. I will give you two sets of data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Graph presentations on the ones they created with their groups. Have everyone shout out what goes on the x-axis of a graph.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6:52:00Z</dcterms:created>
  <dc:creator>student</dc:creator>
  <dc:description/>
  <cp:keywords/>
  <dc:language>en-US</dc:language>
  <cp:lastModifiedBy>Ben Riopelle</cp:lastModifiedBy>
  <dcterms:modified xsi:type="dcterms:W3CDTF">2010-07-11T17:15:00Z</dcterms:modified>
  <cp:revision>3</cp:revision>
  <dc:subject/>
  <dc:title>Lesson Plan Template</dc:title>
</cp:coreProperties>
</file>