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Friday, July 16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Timers, graph pap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graph paper and bring timers, measure 40 yards outsid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Read the lab and brainstorm titles for the graph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record data for our own experiment and create a line graph using the data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successfully creating a line graph with an accurate scale based on your data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creating graphs from your recorded data state your results is a crucial step in the scientific method and is needed in order to write good lab report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Choose a partner before we go outside and run a 40-yard dash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Bring your binders outside and a pen or pencil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We will do 5 trials for each partner, the first partner will time the second partner and record the results. Switch roles for the next five trials and sit down when you are finished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Using your completed data table, create a line graph on your results. Your graph should include a title, labels, units, connected points, and an appropriate sca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Create the line graph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: Creating the line graph of their results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Successfully completing their line graphs from their lab result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Homework: None, Friday!!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draw tickets from the bin to see who wins candy for the week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35:00Z</dcterms:created>
  <dc:creator>student</dc:creator>
  <dc:description/>
  <cp:keywords/>
  <dc:language>en-US</dc:language>
  <cp:lastModifiedBy>Ben Riopelle</cp:lastModifiedBy>
  <dcterms:modified xsi:type="dcterms:W3CDTF">2010-07-11T19:35:00Z</dcterms:modified>
  <cp:revision>2</cp:revision>
  <dc:subject/>
  <dc:title>Lesson Plan Template</dc:title>
</cp:coreProperties>
</file>