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Plan Template- Tuesday, July 20</w:t>
      </w:r>
      <w:r>
        <w:rPr>
          <w:vertAlign w:val="superscript"/>
        </w:rPr>
        <w:t>th</w:t>
      </w:r>
      <w:r>
        <w:rPr/>
        <w:t>, 2010</w:t>
      </w:r>
    </w:p>
    <w:p>
      <w:pPr>
        <w:pStyle w:val="Heading1"/>
        <w:rPr/>
      </w:pPr>
      <w:r>
        <w:rPr/>
        <w:t>Breakthrough Denver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4872"/>
      </w:tblGrid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self Ready</w:t>
            </w:r>
          </w:p>
        </w:tc>
      </w:tr>
      <w:tr>
        <w:trPr>
          <w:cantSplit w:val="true"/>
        </w:trPr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Materials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ugar, Water, Food coloring, packet for the lab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Your Preparation</w:t>
            </w:r>
            <w:r>
              <w:rPr>
                <w:rFonts w:cs="Trebuchet MS" w:ascii="Trebuchet MS" w:hAnsi="Trebuchet MS"/>
                <w:sz w:val="28"/>
              </w:rPr>
              <w:t>: check out a lab room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Agenda (w/times)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Do now: 5 min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eaching: 25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Practice: 15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leanup/closure: 10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 Students Ready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Do Now</w:t>
            </w:r>
            <w:r>
              <w:rPr>
                <w:rFonts w:cs="Trebuchet MS" w:ascii="Trebuchet MS" w:hAnsi="Trebuchet MS"/>
                <w:sz w:val="28"/>
              </w:rPr>
              <w:t xml:space="preserve">: Have them read over the lab protocol on how to make rock candy and form a hypothesis. When they are done, be sure to stress how important safety is during the lab and if I have to talk to anyone about safety issues, they will be unable to participate in the lab no matter how far they are. </w:t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Objectiv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Today you will be able to…</w:t>
            </w:r>
            <w:r>
              <w:rPr>
                <w:rFonts w:cs="Trebuchet MS" w:ascii="Trebuchet MS" w:hAnsi="Trebuchet MS"/>
                <w:sz w:val="28"/>
              </w:rPr>
              <w:t>cause a physical reaction to occur and observe what happens to the substance.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roving behavior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by…</w:t>
            </w:r>
            <w:r>
              <w:rPr>
                <w:rFonts w:cs="Trebuchet MS" w:ascii="Trebuchet MS" w:hAnsi="Trebuchet MS"/>
                <w:sz w:val="28"/>
              </w:rPr>
              <w:t xml:space="preserve">being able to correctly do the lab and determine what kind of change it is.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urpos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We are doing this because…</w:t>
            </w:r>
            <w:r>
              <w:rPr>
                <w:rFonts w:cs="Trebuchet MS" w:ascii="Trebuchet MS" w:hAnsi="Trebuchet MS"/>
                <w:sz w:val="28"/>
              </w:rPr>
              <w:t xml:space="preserve">it is a great way to visually see this change occurring over a period of time and how we can continually document are observations everyday.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Teaching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1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Discuss any pre-lab questions. Today we are going to start the process of making rock candy. Lets quietly go to the lab room and I will explain the procedure that you read in greater detail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Read the directions and show them how we will do it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Have students reiterate what I say at certain points throughout the directions. Discuss any pre-lab questions,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2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We are going to do the lab now, be extremely careful and follow all of the directions as stated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Teacher boil the sugar water for the student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make their contraptions that will collect the crystals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3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When you are all finished with the lab, we will go back to the classroom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Sit quietly at a desk when you are finished with the lab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Practic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Structured Practice</w:t>
            </w:r>
            <w:r>
              <w:rPr>
                <w:rFonts w:cs="Trebuchet MS" w:ascii="Trebuchet MS" w:hAnsi="Trebuchet MS"/>
                <w:sz w:val="28"/>
              </w:rPr>
              <w:t xml:space="preserve"> (3-4 additional examples led by teacher with gradually quickening pace, helping students approach automaticity by manipulating time, materials, and group size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1: Students will each make their own rock candy with a supersaturated solution of water (solvent) and sugar (solute). This lab will be a continuous lab that we will look at everyday at the beginning of class and record observations/measurements. Students will graph their data once their data tables are complete and write a conclusion based on their data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2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3</w:t>
            </w:r>
          </w:p>
        </w:tc>
      </w:tr>
      <w:tr>
        <w:trPr>
          <w:trHeight w:val="971" w:hRule="atLeast"/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xample 4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Guided Practice</w:t>
            </w:r>
            <w:r>
              <w:rPr>
                <w:rFonts w:cs="Trebuchet MS" w:ascii="Trebuchet MS" w:hAnsi="Trebuchet MS"/>
                <w:sz w:val="28"/>
              </w:rPr>
              <w:t xml:space="preserve"> (the proving behavior of the objective monitored by the teacher)</w:t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Assignment: (from proving behavior) have students write on a piece of paper what type of change they think is occurring and why.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riteria for Mastery: completion of the lab and 80% accuracy on the type of change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 xml:space="preserve">Independent Practice </w:t>
            </w:r>
            <w:r>
              <w:rPr>
                <w:b w:val="false"/>
              </w:rPr>
              <w:t>(Homework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Homework:  Worksheet based on the lab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Closur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Explain Closure: Share why each student thought it was a physical or chemical change.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</w:t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sectPr>
      <w:type w:val="nextPage"/>
      <w:pgSz w:orient="landscape" w:w="15840" w:h="12240"/>
      <w:pgMar w:left="720" w:right="72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18:23:00Z</dcterms:created>
  <dc:creator>student</dc:creator>
  <dc:description/>
  <cp:keywords/>
  <dc:language>en-US</dc:language>
  <cp:lastModifiedBy>Ben Riopelle</cp:lastModifiedBy>
  <dcterms:modified xsi:type="dcterms:W3CDTF">2010-07-18T18:23:00Z</dcterms:modified>
  <cp:revision>2</cp:revision>
  <dc:subject/>
  <dc:title>Lesson Plan Template</dc:title>
</cp:coreProperties>
</file>