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Friday, July 23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Jeopardy game on computer, small basketball, trash ca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jeopardy game on laptop, get dongle for laptop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10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: 35 min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Record observations and measurements of your rock-candy. Popsicle sticks to have one person share each section of the assigned portions of the lab report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 xml:space="preserve">recall the content we have learned since our first day of clas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 xml:space="preserve">playing jeopardy and correctly answering the review questions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it is crucial to be able to recall information that you have previously learned, just like on a test or a final exam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Get into groups, count off 1,2,1,2 and separate in to group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Jeopardy game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1: 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2: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Criteria for Master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None, have a good weeken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trHeight w:val="683" w:hRule="atLeast"/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winning team gets candy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1:06:00Z</dcterms:created>
  <dc:creator>student</dc:creator>
  <dc:description/>
  <cp:keywords/>
  <dc:language>en-US</dc:language>
  <cp:lastModifiedBy>Ben Riopelle</cp:lastModifiedBy>
  <dcterms:modified xsi:type="dcterms:W3CDTF">2010-07-18T21:06:00Z</dcterms:modified>
  <cp:revision>2</cp:revision>
  <dc:subject/>
  <dc:title>Lesson Plan Template</dc:title>
</cp:coreProperties>
</file>