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-Friday, July 30, 20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sz w:val="24"/>
              </w:rPr>
              <w:t xml:space="preserve">1/2 cup milk </w:t>
              <w:br/>
              <w:t xml:space="preserve">1/2 teaspoon vanilla </w:t>
              <w:br/>
              <w:t xml:space="preserve">1 tablespoon sugar </w:t>
              <w:br/>
              <w:t xml:space="preserve">4 cups crushed ice </w:t>
              <w:br/>
              <w:t>4 tablespoons salt</w:t>
              <w:br/>
              <w:t xml:space="preserve">2 quart size Zip-loc bags </w:t>
              <w:br/>
              <w:t>1 gallon size Zip-loc freezer bag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 xml:space="preserve">: Purchase all of the materials and set it up in class before it starts.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now: 3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eaching: 35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actice:15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losure: 2 min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 xml:space="preserve">: Make observations on rock candy crystal growth and record your observations in the lab packet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…</w:t>
            </w:r>
            <w:r>
              <w:rPr>
                <w:rFonts w:cs="Trebuchet MS" w:ascii="Trebuchet MS" w:hAnsi="Trebuchet MS"/>
                <w:sz w:val="28"/>
              </w:rPr>
              <w:t>observe a chemical reaction and taste it afterward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…</w:t>
            </w:r>
            <w:r>
              <w:rPr>
                <w:rFonts w:cs="Trebuchet MS" w:ascii="Trebuchet MS" w:hAnsi="Trebuchet MS"/>
                <w:sz w:val="28"/>
              </w:rPr>
              <w:t>correctly identifying the change with ice cream and a description on why it’s a chemical change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…</w:t>
            </w:r>
            <w:r>
              <w:rPr>
                <w:rFonts w:cs="Trebuchet MS" w:ascii="Trebuchet MS" w:hAnsi="Trebuchet MS"/>
                <w:sz w:val="28"/>
              </w:rPr>
              <w:t xml:space="preserve">It is important to understand that a chemical reaction cannot be reversed and that the atomic structure changes, as a new substance is formed.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Today we’re going to do a lab and observe a chemical reaction between the ingredients we have, which will form ice cream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ee: Students will write on their whiteboards saying whether they think making ice cream is a physical or chemical change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Write down what kind of change they think it i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Get into 4 groups of 3 and collect the materials for our lab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All the materials for the lab on the tabl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*Do: Collect all the materials for the lab. 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Follow the steps as stated in the lab protocol and I will walk around and make sure you guys are doing it correctly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Students working on the lab and following directions accordingly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the lab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Now that we have observed the chemical change, we are going to eat our ice cream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Although you should NEVER eat anything in a science experiment, since we are making ice cream with household items it’s all righ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Eat the ice cream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1: On your white board, write an example of a chemical change. I will write the one’s that show critical thinking, on the board. I will describe how the first one is a chemical reaction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 Students will then select the chemical reaction of their choice and will then describe why it is a chemical and what new substance was formed.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 Correctly identify 80% of the changes correctly. Choose one of the chemical changes and write 3 sentences on why it is a chemical chang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plain Homework: Worksheet with chemical and physical reactions that students will identify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trHeight w:val="683" w:hRule="atLeast"/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plain Closure: Predict how big your rock candy crystals will be on Friday and the person with the most accurate guess will win prize.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23:02:00Z</dcterms:created>
  <dc:creator>student</dc:creator>
  <dc:description/>
  <cp:keywords/>
  <dc:language>en-US</dc:language>
  <cp:lastModifiedBy>Ben Riopelle</cp:lastModifiedBy>
  <dcterms:modified xsi:type="dcterms:W3CDTF">2010-07-25T22:29:00Z</dcterms:modified>
  <cp:revision>5</cp:revision>
  <dc:subject/>
  <dc:title>Lesson Plan Template</dc:title>
</cp:coreProperties>
</file>