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July 6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“The Simpsons” work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copies of “The Simpsons” workshee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20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20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ing: 5 mi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Come up with your own statement or guess and share this with your partner. They will then make up a hypothesis. Now switch roles and each group will share one of their examples when both partners are do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know how to change a statement into a hypothesis and be able to identify independent and dependent variab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being able to complete “The Simpsons” worksheet and accurately change 4/5 statements into hypotheses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n order to conduct a scientific experiment, you must be able to come up with a hypothesis, as well as see changes from the original state of something to what was being modified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>The independent variable is what you, the experimenter, changes in order to do the experiment. The dependent variable is what changes when the independent variable changes-the dependent variable is dependent on the independent variable. A controlled variable is anything that could influence the dependent variab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In your experiments, you should only have 1 independent variable. If you are testing sunlight’s effect on plant growth, then you must have them in the same climate and the same amount of wa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on your whiteboard’s what the independent variable would be in this experiment.</w:t>
            </w:r>
          </w:p>
        </w:tc>
      </w:tr>
      <w:tr>
        <w:trPr>
          <w:trHeight w:val="989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 xml:space="preserve">We will do the first example together. Make sure that you are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Write on board, “Playing violent video games leads to lower test scores.”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urn the statement into a hypothesis. Hypotheses force the student to make a prediction on how manipulating one variable (independent) will affect the other (dependent).</w:t>
            </w:r>
          </w:p>
        </w:tc>
      </w:tr>
      <w:tr>
        <w:trPr>
          <w:trHeight w:val="9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>Finish turning statements 2-5 into hypotheses. Circle the independent variable and underline the dependent vari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helping if neede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Look up at me when you are finished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if you were measuring the growth rate of plants under full sunlight for 8 hours a day versus plants that only have 4 hours of full sunlight per day, the amount of time per day of full sunlight would be the </w:t>
            </w:r>
            <w:r>
              <w:rPr>
                <w:rFonts w:cs="Trebuchet MS" w:ascii="Trebuchet MS" w:hAnsi="Trebuchet MS"/>
                <w:b/>
                <w:sz w:val="28"/>
              </w:rPr>
              <w:t>independent</w:t>
            </w:r>
            <w:r>
              <w:rPr>
                <w:rFonts w:cs="Trebuchet MS" w:ascii="Trebuchet MS" w:hAnsi="Trebuchet MS"/>
                <w:sz w:val="28"/>
              </w:rPr>
              <w:t xml:space="preserve"> variable - the variable that you control.  The growth rate of the plants would be a</w:t>
            </w:r>
            <w:r>
              <w:rPr>
                <w:rFonts w:cs="Trebuchet MS" w:ascii="Trebuchet MS" w:hAnsi="Trebuchet MS"/>
                <w:b/>
                <w:sz w:val="28"/>
              </w:rPr>
              <w:t xml:space="preserve"> dependent</w:t>
            </w:r>
            <w:r>
              <w:rPr>
                <w:rFonts w:cs="Trebuchet MS" w:ascii="Trebuchet MS" w:hAnsi="Trebuchet MS"/>
                <w:sz w:val="28"/>
              </w:rPr>
              <w:t xml:space="preserve"> variable. </w:t>
            </w:r>
          </w:p>
          <w:p>
            <w:pPr>
              <w:pStyle w:val="Normal"/>
              <w:tabs>
                <w:tab w:val="clear" w:pos="720"/>
                <w:tab w:val="left" w:pos="3943" w:leader="none"/>
              </w:tabs>
              <w:rPr/>
            </w:pPr>
            <w:r>
              <w:rPr>
                <w:rFonts w:cs="Trebuchet MS" w:ascii="Trebuchet MS" w:hAnsi="Trebuchet MS"/>
                <w:sz w:val="28"/>
              </w:rPr>
              <w:t>See: Teacher draw two plants on the board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on your whiteboards the control-or what needs to stay constant-during the experime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If you were measuring the growth of mold on a bagel at 200 degrees Fahrenheit and a bagel in a refrigerator at 40 degrees Fahrenheit, the temperature would be the what? (independent variable). The growth of the mold would be the dependent vari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ick from popsicle sticks: At what temperature would the control group need to be a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iscuss with a partner: Why you think the mold growth is the dependent variabl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Draw on the board a sailboat, a racecar, and a bicyclist. Have students list factors that will affect the object. Now put that into hypothesis form stating if…then. Circle the independent variable and underline the dependent variable. (How far a car can drive depends on how much gas it has)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Think of your own example with a partner and create a hypothesis by manipulating or changing the independent variable and how it affects the dependent variable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: Number 1 on “The Simpsons” workshee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Do “The Simpsons Worksheet up to Bart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Use popsicle sticks to go over the guided practice. Students will be able to get 4/5 questions correc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inish “The Simpsons” worksheet for tomorrow. Come up with a hypothesis for tomorrow’s lab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Choose three students to define independent/dependent/and control variables.</w:t>
            </w:r>
          </w:p>
          <w:p>
            <w:pPr>
              <w:pStyle w:val="Normal"/>
              <w:tabs>
                <w:tab w:val="clear" w:pos="720"/>
                <w:tab w:val="left" w:pos="8042" w:leader="none"/>
              </w:tabs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ab/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50:00Z</dcterms:created>
  <dc:creator>student</dc:creator>
  <dc:description/>
  <cp:keywords/>
  <dc:language>en-US</dc:language>
  <cp:lastModifiedBy>Ben Riopelle</cp:lastModifiedBy>
  <dcterms:modified xsi:type="dcterms:W3CDTF">2010-07-04T20:54:00Z</dcterms:modified>
  <cp:revision>3</cp:revision>
  <dc:subject/>
  <dc:title>Lesson Plan Template</dc:title>
</cp:coreProperties>
</file>