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Wednesday, July 7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trHeight w:val="467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ugar cube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lear plastic cup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poon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topwatche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ndex card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cs="Helvetica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tudent guide shee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 xml:space="preserve"> 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Set out four cups of water in the morning so they are all at room temperature, get all materials for the lab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6-7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0 minute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6-7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10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1 minut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Go over last night’s homework. I will choose from the popsicle sticks and I want you to share the hypothesis that you came up with for the lab toda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know the components of a mixture and be able to identify variables  in our own lab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successfully completing the lab and listing at least 5 variables in the experimen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it is necessary to be able to put the skills that we have learned to use on lab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ake out notes, we are now going to define a mixture, a solution, a solvent, and a solu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efinition on boa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ask students if they know, if not read definition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Get into groups of three and assign roles as the gatherer, the recorder, and the taskmaster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et into groups and have gatherer collect the necessary material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iscuss procedures for the lab and that we must always follow the scientific meth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lab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Can anyone tell the class what kind of graph we should use to record our data? We should use a bar graph b/c the data we collected can to read and compared quickly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: Can someone please tell me which axis time should go on? Type of sugar? Give an example of something else and how to make a bar graph on the dat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: Make a multi-flow map relating what independent variables caused a faster or slower rate of dissolution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Create the bar graph on the given sheet of paper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Being able to define that sugar and water make a solution as well as correctly making a bar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Write a short paragraph on what you can conclude from this lab. Explain any variables that could have caused error between the group’s resul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Write down an independent variable on your white board that could have affected your resul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17:00Z</dcterms:created>
  <dc:creator>student</dc:creator>
  <dc:description/>
  <cp:keywords/>
  <dc:language>en-US</dc:language>
  <cp:lastModifiedBy>Ben Riopelle</cp:lastModifiedBy>
  <dcterms:modified xsi:type="dcterms:W3CDTF">2010-07-04T20:17:00Z</dcterms:modified>
  <cp:revision>2</cp:revision>
  <dc:subject/>
  <dc:title>Lesson Plan Template</dc:title>
</cp:coreProperties>
</file>