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Wednesday, July 7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trHeight w:val="467" w:hRule="atLeast"/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eastAsia="Times New Roman" w:cs="Helvetica"/>
                <w:sz w:val="28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</w:rPr>
              <w:t>Materials</w:t>
            </w:r>
            <w:r>
              <w:rPr>
                <w:rFonts w:eastAsia="Times New Roman" w:cs="Trebuchet MS" w:ascii="Trebuchet MS" w:hAnsi="Trebuchet MS"/>
                <w:sz w:val="28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eastAsia="Times New Roman" w:cs="Helvetica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sugar cube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eastAsia="Times New Roman" w:cs="Helvetica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clear plastic cup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eastAsia="Times New Roman" w:cs="Helvetica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spoon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eastAsia="Times New Roman" w:cs="Helvetica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stopwatche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eastAsia="Times New Roman" w:cs="Helvetica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index card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Helvetica" w:hAnsi="Helvetica" w:eastAsia="Times New Roman" w:cs="Helvetica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student guide shee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</w:rPr>
              <w:t xml:space="preserve"> 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Set out four cups of water in the morning so they are all at room temperature, get all materials for the lab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6-7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30 minute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 6-7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10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1 minut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Go over last night’s homework. I will choose from the popsicle sticks and I want you to share the hypothesis that you came up with for the lab today. 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This doesn’t sound like a Do Now. It should be something they can walk and do independently.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28"/>
              </w:rPr>
            </w:pPr>
            <w:r>
              <w:rPr>
                <w:rFonts w:cs="Trebuchet MS" w:ascii="Trebuchet MS" w:hAnsi="Trebuchet MS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know the components of a mixture and be able to identify variables  in our own lab.</w:t>
            </w:r>
            <w:ins w:id="0" w:author="Ross" w:date="2010-07-06T09:44:00Z">
              <w:r>
                <w:rPr>
                  <w:rFonts w:cs="Trebuchet MS" w:ascii="Trebuchet MS" w:hAnsi="Trebuchet MS"/>
                  <w:sz w:val="28"/>
                </w:rPr>
                <w:t xml:space="preserve"> Good objective. </w:t>
              </w:r>
            </w:ins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successfully completing the lab and listing at least 5 variables in the experiment.</w:t>
            </w:r>
            <w:ins w:id="1" w:author="Ross" w:date="2010-07-06T09:55:00Z">
              <w:r>
                <w:rPr>
                  <w:rFonts w:cs="Trebuchet MS" w:ascii="Trebuchet MS" w:hAnsi="Trebuchet MS"/>
                  <w:sz w:val="28"/>
                </w:rPr>
                <w:t xml:space="preserve"> This should link with your objective and your instruction. </w:t>
              </w:r>
            </w:ins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>it is necessary to be able to put the skills that we have learned to use on lab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ake out notes, we are now going to define a mixture, a solution, a solvent, and a solu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definition on boar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ask students if they know, if not read definition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Get into groups of three and assign roles as the gatherer, the recorder, and the taskmaster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et into groups and have gatherer collect the necessary material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Discuss procedures for the lab and that we must always follow the scientific metho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lab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Can anyone tell the class what kind of graph we should use to record our data? We should use a bar graph b/c the data we collected can to read and compared quickly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: Can someone please tell me which axis time should go on? Type of sugar? Give an example of something else and how to make a bar graph on the data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3: Make a multi-flow map relating what independent variables caused a faster or slower rate of dissolution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Create the bar graph on the given sheet of paper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Being able to define that sugar and water make a solution as well as correctly making a bar graph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Write a short paragraph on what you can conclude from this lab. Explain any variables that could have caused error between the group’s result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Write down an independent variable on your white board that could have affected your result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56:00Z</dcterms:created>
  <dc:creator>student</dc:creator>
  <dc:description/>
  <dc:language>en-US</dc:language>
  <cp:lastModifiedBy>Ross</cp:lastModifiedBy>
  <dcterms:modified xsi:type="dcterms:W3CDTF">2010-07-06T13:56:00Z</dcterms:modified>
  <cp:revision>2</cp:revision>
  <dc:subject/>
  <dc:title>Lesson Plan Template</dc:title>
</cp:coreProperties>
</file>