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Friday, July 9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Crossword puzzle, Quiz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crossword puzzles, Make quiz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1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5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Make a bar graph from yesterday’s lab. Try your best independently and turn it in when you are finishe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apply the terms that we have learned throughout the past two weeks with a crossword puzzl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answering 85% of the crossword puzzle correctly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It is crucial for you to be able to retain the material that we have learned throughout our time together, as well as during the school year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have a quiz today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quiz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en you are finished come up to the front and hand it 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rab a crossword puzzle review shee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crossword puzzl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students will be able to recite and recall the terms we have learned thus far when I choose popsicle stick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Test Monday? (is that allowed?) If not, none. Test Tuesda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50:00Z</dcterms:created>
  <dc:creator>student</dc:creator>
  <dc:description/>
  <cp:keywords/>
  <dc:language>en-US</dc:language>
  <cp:lastModifiedBy>Ben Riopelle</cp:lastModifiedBy>
  <dcterms:modified xsi:type="dcterms:W3CDTF">2010-07-10T19:55:00Z</dcterms:modified>
  <cp:revision>3</cp:revision>
  <dc:subject/>
  <dc:title>Lesson Plan Template</dc:title>
</cp:coreProperties>
</file>