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200"/>
        <w:rPr/>
      </w:pPr>
      <w:r>
        <w:rPr/>
        <w:t>Hi, my name is Ben Riopelle and teaching is an entirely new experience to me. I have never taught a set curriculum before, but I am really looking forward to it. I will be a senior this upcoming fall and thus I have only been exposed to physical science, biology, and chemistry. I wish to pursue a career in Marine Biology, as biology is my favorite aspect of science. I look forward to meeting all of you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8:17:00Z</dcterms:created>
  <dc:creator>Ben Riopelle</dc:creator>
  <dc:description/>
  <cp:keywords/>
  <dc:language>en-US</dc:language>
  <cp:lastModifiedBy>Ben Riopelle</cp:lastModifiedBy>
  <dcterms:modified xsi:type="dcterms:W3CDTF">2010-06-12T18:17:00Z</dcterms:modified>
  <cp:revision>2</cp:revision>
  <dc:subject/>
  <dc:title/>
</cp:coreProperties>
</file>