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June 29, 2010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re-Tests, Deck of card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Get pre-tests from Ross. Bring deck of c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We will begin class today with a pre-test to assess where we will focus the curriculum this summer. Put it on my desk when you are finished and sit quietly until everyone is done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see how well you know the material that we will be covering this summer.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the end of class, you will have a better understanding of the curriculum we will be covering this summer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if all of the students understand this material, then we will change our curriculum to match their need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Everyone sit in a circ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sit at the head of the circl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Play the card game “killer” and incorporate practicing names while playing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Pre-test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Handing out the pretest and making sure everyone finishes within the given amount of tim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Tell me something interesting about yourself that I don’t know. For example: sports that you play, instruments you play, your favorite subject, or anything that defines who you a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 Breakthrough Cla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03:00Z</dcterms:created>
  <dc:creator>student</dc:creator>
  <dc:description/>
  <cp:keywords/>
  <dc:language>en-US</dc:language>
  <cp:lastModifiedBy>Ben Riopelle</cp:lastModifiedBy>
  <dcterms:modified xsi:type="dcterms:W3CDTF">2010-06-24T00:03:00Z</dcterms:modified>
  <cp:revision>2</cp:revision>
  <dc:subject/>
  <dc:title>Lesson Plan Template</dc:title>
</cp:coreProperties>
</file>