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 Wednesday, June 30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Dropper pipette, 1 beaker of water/table, paper towels, penni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VIP on scientific method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Give students a paragraph on surface tension and have them predict on their white boards, how many drops of water the penny will be able to hold. (3-5 min.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physically see the act of surface tension and how to use the scientific method during experiment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knowing how to follow the scientific method during experiments and class regulation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 xml:space="preserve">It will establish our procedures during labs and how to behave appropriately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Collect all of the required materials for this lab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lay out the materials on his desk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Lay out all of the materials on their desks.   (1 min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Take your dropping pipette and place it in your beaker to fill with wat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filling the dropping pipette with wat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Fill their dropping pipettes with water (30 sec.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ith a partner, slowly drop single drops of water onto the penny, while the other partner count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opping water onto the penny while counting the drops     (4 min.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rop water onto the penny while the partner counts how many drops have been added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For trial 2, switch positions, dry off the penny, and now have the other partner drop while one counts the drop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drop water onto the penny while counting the drop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rop water onto the penny while the other partner counts the drops    (4 min.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e will do two more trials while drying off the penny in between. Once you have your numbers, put away your materials and sit down      (10 min.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eacher collects numbers and put away material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o two more trials while drying off the penny in between. Once you have your numbers, put away your materials and sit down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: I will now show you how to find an average of a group of numbers…take these four numbers (22,23,20,19) and add them up. Their sum=84. Now divide 84 by the amount of numbers in the group, which is 4. The average would be 21. (2 min.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: Now we will take each groups number from trial #1. We will then add them up and divide by the amount that there are.  (3 min.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Example 4: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trHeight w:val="1151" w:hRule="atLeast"/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 students will be able to demonstrate appropriate behavior and how to follow the procedure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students will safely follow the stated directions and know they will have no second chances if they put someone’s safety at risk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form a hypothesis about the amount of water drops that a quarter will be able to hol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Discuss the hypothesis portion of the scientific method VIP and how it is present in every experiment. (15 min.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  <w:u w:val="single"/>
              </w:rPr>
              <w:t>Scientific Method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7:29:00Z</dcterms:created>
  <dc:creator>student</dc:creator>
  <dc:description/>
  <cp:keywords/>
  <dc:language>en-US</dc:language>
  <cp:lastModifiedBy>Ben Riopelle</cp:lastModifiedBy>
  <dcterms:modified xsi:type="dcterms:W3CDTF">2010-06-24T17:29:00Z</dcterms:modified>
  <cp:revision>2</cp:revision>
  <dc:subject/>
  <dc:title>Lesson Plan Template</dc:title>
</cp:coreProperties>
</file>