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Monday, 8/2/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sample conclusion, lab report rubric, rough draft shee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sample conclusion, make lab report rubric, make sheets for the rough draft for each section on their lab reports</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Do Now-2 min.</w:t>
            </w:r>
          </w:p>
          <w:p>
            <w:pPr>
              <w:pStyle w:val="Normal"/>
              <w:rPr>
                <w:rFonts w:ascii="Trebuchet MS" w:hAnsi="Trebuchet MS" w:cs="Trebuchet MS"/>
                <w:sz w:val="28"/>
              </w:rPr>
            </w:pPr>
            <w:r>
              <w:rPr>
                <w:rFonts w:cs="Trebuchet MS" w:ascii="Trebuchet MS" w:hAnsi="Trebuchet MS"/>
                <w:sz w:val="28"/>
              </w:rPr>
              <w:t>Teaching-18 min.</w:t>
            </w:r>
          </w:p>
          <w:p>
            <w:pPr>
              <w:pStyle w:val="Normal"/>
              <w:rPr>
                <w:rFonts w:ascii="Trebuchet MS" w:hAnsi="Trebuchet MS" w:cs="Trebuchet MS"/>
                <w:sz w:val="28"/>
              </w:rPr>
            </w:pPr>
            <w:r>
              <w:rPr>
                <w:rFonts w:cs="Trebuchet MS" w:ascii="Trebuchet MS" w:hAnsi="Trebuchet MS"/>
                <w:sz w:val="28"/>
              </w:rPr>
              <w:t>Practice-25 min.</w:t>
            </w:r>
          </w:p>
          <w:p>
            <w:pPr>
              <w:pStyle w:val="Normal"/>
              <w:rPr>
                <w:rFonts w:ascii="Trebuchet MS" w:hAnsi="Trebuchet MS" w:cs="Trebuchet MS"/>
                <w:sz w:val="28"/>
              </w:rPr>
            </w:pPr>
            <w:r>
              <w:rPr>
                <w:rFonts w:cs="Trebuchet MS" w:ascii="Trebuchet MS" w:hAnsi="Trebuchet MS"/>
                <w:sz w:val="28"/>
              </w:rPr>
              <w:t>Closure-1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ake two minutes to look over the comments on your Rock Candy Labs.  Think about the parts that were good and a couple of things you could change to make a stronger final lab report.</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review writing conclusions for lab reports, go over final rubric, and begin your final lab presentation.</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will help us prepare good final repor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sz w:val="28"/>
              </w:rPr>
              <w:t xml:space="preserve">Go Over Rock Candy Labs </w:t>
            </w:r>
            <w:r>
              <w:rPr>
                <w:rFonts w:eastAsia="Wingdings" w:cs="Wingdings" w:ascii="Wingdings" w:hAnsi="Wingdings"/>
                <w:sz w:val="28"/>
              </w:rPr>
              <w:t></w:t>
            </w:r>
            <w:r>
              <w:rPr>
                <w:rFonts w:cs="Trebuchet MS" w:ascii="Trebuchet MS" w:hAnsi="Trebuchet MS"/>
                <w:sz w:val="28"/>
              </w:rPr>
              <w:t xml:space="preserve"> Conclusi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ile going over the rock candy lab, I noticed that we most seemed to struggle with organizing a good conclusion.  Based on this, I thought it would be a good idea to review conclusions once mo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 conclusion should be about two paragraphs long, and it should include four main things.  First, you need to restate your hypothesis.  Then, you need to point to specific data points from your graph (at least 3) and say whether or not these data points seem to support your hypothesis.  This can be done in the first paragraph.  The second paragraph should be your error analysis.  Your error analysis should include at least 3 places in your experiment that you either know or think you potentially could have made a mistake.  You should also include how each of the errors you discuss would have affected, or changed your resul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See: Look at the sample conclusion.</w:t>
            </w:r>
          </w:p>
          <w:p>
            <w:pPr>
              <w:pStyle w:val="Normal"/>
              <w:rPr>
                <w:rFonts w:ascii="Trebuchet MS" w:hAnsi="Trebuchet MS" w:cs="Trebuchet MS"/>
                <w:sz w:val="28"/>
              </w:rPr>
            </w:pPr>
            <w:r>
              <w:rPr>
                <w:rFonts w:cs="Trebuchet MS" w:ascii="Trebuchet MS" w:hAnsi="Trebuchet MS"/>
                <w:sz w:val="28"/>
              </w:rPr>
              <w:t>*Do: As a class, we will read this conclusion (use popsicle sticks to call on students to read).  Then, we will identify and discuss each part of the conclusio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lso, give students an opportunity to ask other relevant questions about their lab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ntroduce Rubric</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is is the rubric that will be used to judge (and grade) your final lab reports.  There is a section for each part of our lab reports (introduction, hypothesis, materials, methods, data table, graph, analysis/conclusion), as well as the expectations for each section.</w:t>
            </w:r>
          </w:p>
          <w:p>
            <w:pPr>
              <w:pStyle w:val="Normal"/>
              <w:rPr>
                <w:rFonts w:ascii="Trebuchet MS" w:hAnsi="Trebuchet MS" w:cs="Trebuchet MS"/>
                <w:sz w:val="28"/>
              </w:rPr>
            </w:pPr>
            <w:r>
              <w:rPr>
                <w:rFonts w:cs="Trebuchet MS" w:ascii="Trebuchet MS" w:hAnsi="Trebuchet MS"/>
                <w:sz w:val="28"/>
              </w:rPr>
              <w:t>See: Look at the rubric.</w:t>
            </w:r>
          </w:p>
          <w:p>
            <w:pPr>
              <w:pStyle w:val="Normal"/>
              <w:rPr>
                <w:rFonts w:ascii="Trebuchet MS" w:hAnsi="Trebuchet MS" w:cs="Trebuchet MS"/>
                <w:sz w:val="28"/>
              </w:rPr>
            </w:pPr>
            <w:r>
              <w:rPr>
                <w:rFonts w:cs="Trebuchet MS" w:ascii="Trebuchet MS" w:hAnsi="Trebuchet MS"/>
                <w:sz w:val="28"/>
              </w:rPr>
              <w:t>*Do: As a class, go over each section and its subsequent expectations (use popsicle sticks to call on random student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Talk about Materials, Methods, and Hypothesi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The first step in creating an experiment is writing a good hypothesis.  Remember the format that we used: “If (independent variable) and (dependent variable) are related, then increasing/decreasing (independent variable) will cause this to happen to (dependent variabl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 xml:space="preserve">The next step is thinking about and gathering all of the materials that you will need for your experiment.  This list should include EVERYTHING, even small things like a beaker or a spoon.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The final step is deciding how you will carry out your experiment.  This is your methods/procedure section.  This section is also in a list format and should be in the past tense.  It should accurately detail every single thing that you are going to do in your experimen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With your group (or by yourself, if you’re working alone), begin to work on your hypothesis, materials, and methods sections.  I must have these before you begin your experiment.</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egin Work on Projec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Have students get into their groups/by themselves and finish begin to work on their hypothesis, materials, and methods sections.  They should begin their introductions if they finish before class is over.  I will go around and answer student ques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Be ready to do your experiments tomorrow.  I will purchase all of the necessary materials, but I expect you to have your hypothesis, materials, and methods sections completed.  It would also be a good idea to start your introductions.  I will collect what you have tomorrow so that I can give you feedback for your final produc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Go around and have each group share their hypothesis for their experiment.  Discuss what is good about them and what could be changed/made strong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Also, discuss expectations for the rest of the week (work efficiently, diligently).</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3:56:00Z</dcterms:created>
  <dc:creator>student</dc:creator>
  <dc:description/>
  <dc:language>en-US</dc:language>
  <cp:lastModifiedBy>Dana</cp:lastModifiedBy>
  <dcterms:modified xsi:type="dcterms:W3CDTF">2010-08-01T13:56:00Z</dcterms:modified>
  <cp:revision>2</cp:revision>
  <dc:subject/>
  <dc:title>Lesson Plan Template</dc:title>
</cp:coreProperties>
</file>