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ience (Family 7)-Tuesday, 8/3/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 bring paper for data tables, graph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Your Preparation</w:t>
            </w:r>
            <w:r>
              <w:rPr>
                <w:rFonts w:cs="Trebuchet MS" w:ascii="Trebuchet MS" w:hAnsi="Trebuchet MS"/>
                <w:sz w:val="28"/>
              </w:rPr>
              <w:t>: print out graph sheets</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Experiments-40 to 45 min.</w:t>
            </w:r>
          </w:p>
          <w:p>
            <w:pPr>
              <w:pStyle w:val="Normal"/>
              <w:rPr>
                <w:rFonts w:ascii="Trebuchet MS" w:hAnsi="Trebuchet MS" w:cs="Trebuchet MS"/>
                <w:sz w:val="28"/>
              </w:rPr>
            </w:pPr>
            <w:r>
              <w:rPr>
                <w:rFonts w:cs="Trebuchet MS" w:ascii="Trebuchet MS" w:hAnsi="Trebuchet MS"/>
                <w:sz w:val="28"/>
              </w:rPr>
              <w:t>Clean-Up-about 10 min.</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xml:space="preserve">: Using the paper I give you, make your data table.  Fill in the independent and dependent variables. </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carry out your experiments for your final lab reports.</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this will give you practice designing and carrying out your own experiment from start to finish.</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Experiments</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oday, you will be expected to complete your experiments.  To do this, you should follow your methods section and record your results in your data table.  Do this as you go… don’t try to do this at the end of your experiment, as you will be more likely to forget something or to record something incorrectly, which will mess up your results.  I will walk around and help/answer questions if needed, but I do expect everyone to be working diligently on something that is relevant to your final project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Before you will get your materials, I need to see the completed hypothesis, materials, and methods sections from homework last night.</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 Have students do their experiments.</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Begin to make revisions to your hypothesis, materials, and methods sections if necessary.  Also, make a graph based on the data from your experiment (every member of your group should do this).  Tomorrow, I will collect your introductions and your graphs so that I can give you suggestions for how to improve them.</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Clean Up from your experiments!  No one is allowed to leave until the room is back to normal.</w:t>
            </w:r>
          </w:p>
          <w:p>
            <w:pPr>
              <w:pStyle w:val="Normal"/>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4:15:00Z</dcterms:created>
  <dc:creator>student</dc:creator>
  <dc:description/>
  <dc:language>en-US</dc:language>
  <cp:lastModifiedBy>Dana</cp:lastModifiedBy>
  <dcterms:modified xsi:type="dcterms:W3CDTF">2010-08-01T14:15:00Z</dcterms:modified>
  <cp:revision>4</cp:revision>
  <dc:subject/>
  <dc:title>Lesson Plan Template</dc:title>
</cp:coreProperties>
</file>