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ience (Family 7)-Wednesday, 8/4/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handouts for final drafts of each section, graph paper, markers</w:t>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revise the work from each group</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5 min.</w:t>
            </w:r>
          </w:p>
          <w:p>
            <w:pPr>
              <w:pStyle w:val="Normal"/>
              <w:rPr>
                <w:rFonts w:ascii="Trebuchet MS" w:hAnsi="Trebuchet MS" w:cs="Trebuchet MS"/>
                <w:sz w:val="28"/>
              </w:rPr>
            </w:pPr>
            <w:r>
              <w:rPr>
                <w:rFonts w:cs="Trebuchet MS" w:ascii="Trebuchet MS" w:hAnsi="Trebuchet MS"/>
                <w:sz w:val="28"/>
              </w:rPr>
              <w:t>Project Work- 40 min.</w:t>
            </w:r>
          </w:p>
          <w:p>
            <w:pPr>
              <w:pStyle w:val="Normal"/>
              <w:rPr>
                <w:rFonts w:ascii="Trebuchet MS" w:hAnsi="Trebuchet MS" w:cs="Trebuchet MS"/>
                <w:sz w:val="28"/>
              </w:rPr>
            </w:pPr>
            <w:r>
              <w:rPr>
                <w:rFonts w:cs="Trebuchet MS" w:ascii="Trebuchet MS" w:hAnsi="Trebuchet MS"/>
                <w:sz w:val="28"/>
              </w:rPr>
              <w:t>Clean Up-10 min.</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xml:space="preserve">: With your group, look at and discuss each member’s graph.  What is good about each?  What could be changed?  Which one should you use for your final project?  </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work on your final projects.</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Work on Projects</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oday will be a work day for each group.  You will have today to work on whatever you need to be ready to present on Friday.  By the end of class, you should try to have the final draft of your introduction, hypothesis, materials, methods, and data table/graph sections completed.  You should also begin work on your conclusions.  You are expected to work diligentl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As you are working on this, I will come around and meet with each group to discuss revisions.  Raise your hand with any questions.</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Finish up each section of the lab report.  Tomorrow, I will collect your data table/graph(s) and your conclusion section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4:27:00Z</dcterms:created>
  <dc:creator>student</dc:creator>
  <dc:description/>
  <dc:language>en-US</dc:language>
  <cp:lastModifiedBy>Dana</cp:lastModifiedBy>
  <dcterms:modified xsi:type="dcterms:W3CDTF">2010-08-01T14:27:00Z</dcterms:modified>
  <cp:revision>2</cp:revision>
  <dc:subject/>
  <dc:title>Lesson Plan Template</dc:title>
</cp:coreProperties>
</file>