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Tuesday, 7/13/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 xml:space="preserve">: mixture and solution (in beakers) for Do Now, white boards, supplies for mini-experiment, lab handout, homework worksheets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get 2 beakers, plus a mixture and a solution ready, get supplies for mini-experiment (sugar, pepper, salt, sand, water, cups, spoons), make lab handouts and homework worksheet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-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omework Review-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-2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ini-Experiment-1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-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Look at the two beakers on the table (beaker #1 will have a mixture in it; beaker #2 will have a solution in it).  Write down your observations and discuss them with a partn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Today you will be able to… </w:t>
            </w:r>
            <w:r>
              <w:rPr>
                <w:rFonts w:cs="Trebuchet MS" w:ascii="Trebuchet MS" w:hAnsi="Trebuchet MS"/>
                <w:sz w:val="28"/>
              </w:rPr>
              <w:t>define “mixture” and “solution” and understand the difference between the two of the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by… </w:t>
            </w:r>
            <w:r>
              <w:rPr>
                <w:rFonts w:cs="Trebuchet MS" w:ascii="Trebuchet MS" w:hAnsi="Trebuchet MS"/>
                <w:sz w:val="28"/>
              </w:rPr>
              <w:t>correctly identifying at least 4/5 of the mixtures/solutions on the exit ticke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We are doing this because… </w:t>
            </w:r>
            <w:r>
              <w:rPr>
                <w:rFonts w:cs="Trebuchet MS" w:ascii="Trebuchet MS" w:hAnsi="Trebuchet MS"/>
                <w:sz w:val="28"/>
              </w:rPr>
              <w:t>this is an important part of chemistry and will allow us to talk about chemical changes even mor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view Homework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 Pull popsicle sticks and have a few students share their homework from the previous night.  Answer any questions, if necessary.  Then, collect their lab handouts/paragraph to check for understanding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efine Mixtur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 Mixtures are heterogeneous mixtures.  Heterogeneous means that they are not the same, they are different throughout.  Mixtures are made anytime two or more different objects are put together or combine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 Look at the beaker with the mixture.  See how there are two different things in the beaker; it is not the same throughou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On your white boards, think of at least one other example of mixtures in our everyday life.  Hold up your white board when you’re don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Other examples of mixtur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 Other examples of mixtures include Italian salad dressing, fruit salad, sand, and milk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efine Solution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 Solutions are a special kind of mixture.  They are still the combination of two or more objects, but they are special because they create a homogenous mixture.  Homogenous means that they are the same throughout.  When you look at a solution, it will always be </w:t>
            </w:r>
            <w:r>
              <w:rPr>
                <w:rFonts w:cs="Trebuchet MS" w:ascii="Trebuchet MS" w:hAnsi="Trebuchet MS"/>
                <w:b/>
                <w:sz w:val="28"/>
              </w:rPr>
              <w:t>clear</w:t>
            </w:r>
            <w:r>
              <w:rPr>
                <w:rFonts w:cs="Trebuchet MS" w:ascii="Trebuchet MS" w:hAnsi="Trebuchet MS"/>
                <w:sz w:val="28"/>
              </w:rPr>
              <w:t xml:space="preserve"> (meaning you can see through them; not that they will always be colorless).  Although at least two different objects combined to make the solution, it will look as if it is on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Look at the solution in this beaker (from the Do Now)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 On your white boards, explain how you can tell it is a solution.  Share your answers with the person next to you.  Also, think of one other example of a solu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Use popsicle sticks to call on a couple students to share their answer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Solut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Usually, solutions are made of a liquid and a solid.  Since solutions are liquid, we can assume that the solid is dissolved into the liquid.  This solid is known as the solut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 Salt water is a common example of a solution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 In one hand, I have salt.  In the other, I have water.  Point to the one that you think is the solut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Solve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 If the solute is the solid that is dissolved into the liquid, it must mean that the solvent is the thing that the solute is dissolved into.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Using the salt water example, point to the thing (water or salt) that you think is the solven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ini-Experime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“</w:t>
            </w:r>
            <w:r>
              <w:rPr>
                <w:rFonts w:cs="Trebuchet MS" w:ascii="Trebuchet MS" w:hAnsi="Trebuchet MS"/>
                <w:sz w:val="28"/>
              </w:rPr>
              <w:t>Mixture or Solution?” Lab: Give each lab group four cups, two spoons, salt, sugar, pepper, and sand.  Have them test each object and determine if it is a mixture or a solution.  Write down their answers/observations on their lab handou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(from exit ticket) Correctly identify 4/5 of the common mixtures/solution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Complete worksheet that reviews chemical changes and mixtures/solution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Exit ticket!  Identify if 5 examples are mixtures or solution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7:39:00Z</dcterms:created>
  <dc:creator>student</dc:creator>
  <dc:description/>
  <dc:language>en-US</dc:language>
  <cp:lastModifiedBy>Dana</cp:lastModifiedBy>
  <dcterms:modified xsi:type="dcterms:W3CDTF">2010-07-11T08:18:00Z</dcterms:modified>
  <cp:revision>9</cp:revision>
  <dc:subject/>
  <dc:title>Lesson Plan Template</dc:title>
</cp:coreProperties>
</file>