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Family 7)-Monday, 7/19/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line graphs, extra notebook paper, “Rock Candy Lab” handout, make homework handou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tabs>
                <w:tab w:val="clear" w:pos="720"/>
                <w:tab w:val="left" w:pos="3148" w:leader="none"/>
              </w:tabs>
              <w:rPr>
                <w:rFonts w:ascii="Trebuchet MS" w:hAnsi="Trebuchet MS" w:cs="Trebuchet MS"/>
                <w:sz w:val="28"/>
              </w:rPr>
            </w:pPr>
            <w:r>
              <w:rPr>
                <w:rFonts w:cs="Trebuchet MS" w:ascii="Trebuchet MS" w:hAnsi="Trebuchet MS"/>
                <w:b/>
                <w:sz w:val="28"/>
              </w:rPr>
              <w:t xml:space="preserve">Your Preparation: </w:t>
            </w:r>
            <w:r>
              <w:rPr>
                <w:rFonts w:cs="Trebuchet MS" w:ascii="Trebuchet MS" w:hAnsi="Trebuchet MS"/>
                <w:sz w:val="28"/>
              </w:rPr>
              <w:t>make 3 line graphs, make “Rock Candy Lab” handout, make homework handou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5 min.</w:t>
            </w:r>
          </w:p>
          <w:p>
            <w:pPr>
              <w:pStyle w:val="Normal"/>
              <w:rPr/>
            </w:pPr>
            <w:r>
              <w:rPr>
                <w:rFonts w:cs="Trebuchet MS" w:ascii="Trebuchet MS" w:hAnsi="Trebuchet MS"/>
                <w:sz w:val="28"/>
              </w:rPr>
              <w:t>Teaching-20 min.</w:t>
            </w:r>
          </w:p>
          <w:p>
            <w:pPr>
              <w:pStyle w:val="Normal"/>
              <w:rPr>
                <w:rFonts w:ascii="Trebuchet MS" w:hAnsi="Trebuchet MS" w:cs="Trebuchet MS"/>
                <w:sz w:val="28"/>
              </w:rPr>
            </w:pPr>
            <w:r>
              <w:rPr>
                <w:rFonts w:cs="Trebuchet MS" w:ascii="Trebuchet MS" w:hAnsi="Trebuchet MS"/>
                <w:sz w:val="28"/>
              </w:rPr>
              <w:t>Structured Practice-15 min.</w:t>
            </w:r>
          </w:p>
          <w:p>
            <w:pPr>
              <w:pStyle w:val="Normal"/>
              <w:rPr>
                <w:rFonts w:ascii="Trebuchet MS" w:hAnsi="Trebuchet MS" w:cs="Trebuchet MS"/>
                <w:sz w:val="28"/>
              </w:rPr>
            </w:pPr>
            <w:r>
              <w:rPr>
                <w:rFonts w:cs="Trebuchet MS" w:ascii="Trebuchet MS" w:hAnsi="Trebuchet MS"/>
                <w:sz w:val="28"/>
              </w:rPr>
              <w:t>Guided Practice-10 min.</w:t>
            </w:r>
          </w:p>
          <w:p>
            <w:pPr>
              <w:pStyle w:val="Normal"/>
              <w:rPr>
                <w:rFonts w:ascii="Trebuchet MS" w:hAnsi="Trebuchet MS" w:cs="Trebuchet MS"/>
                <w:sz w:val="28"/>
              </w:rPr>
            </w:pPr>
            <w:r>
              <w:rPr>
                <w:rFonts w:cs="Trebuchet MS" w:ascii="Trebuchet MS" w:hAnsi="Trebuchet MS"/>
                <w:sz w:val="28"/>
              </w:rPr>
              <w:t>Closure-5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Using the graph in front of you, write down at least 5 things that the graph tells you.  If you are done early, turn to your neighbor and share your thought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write a good conclusion based on analysis of a graph.</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accurately writing a good conclusion based on analysis of a completed line graph.</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this is an important skill when writing lab reports and will probably be used in the rest of your science classes to com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Look at the graph, make observation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first step when writing a conclusion for a lab report is to look at your graph.  What do you notice about the graph?  Does it trend upwards or downwards?  Does it seem to reach a certain point and level out?  Does it grow at a steadily increasing rate, or does it grow exponentially (explain this term to them)?</w:t>
            </w:r>
          </w:p>
          <w:p>
            <w:pPr>
              <w:pStyle w:val="Normal"/>
              <w:rPr>
                <w:rFonts w:ascii="Trebuchet MS" w:hAnsi="Trebuchet MS" w:cs="Trebuchet MS"/>
                <w:sz w:val="28"/>
              </w:rPr>
            </w:pPr>
            <w:r>
              <w:rPr>
                <w:rFonts w:cs="Trebuchet MS" w:ascii="Trebuchet MS" w:hAnsi="Trebuchet MS"/>
                <w:sz w:val="28"/>
              </w:rPr>
              <w:t>See: I’ll look at my graph and make a few observations.</w:t>
            </w:r>
          </w:p>
          <w:p>
            <w:pPr>
              <w:pStyle w:val="Normal"/>
              <w:rPr>
                <w:rFonts w:ascii="Trebuchet MS" w:hAnsi="Trebuchet MS" w:cs="Trebuchet MS"/>
                <w:sz w:val="28"/>
              </w:rPr>
            </w:pPr>
            <w:r>
              <w:rPr>
                <w:rFonts w:cs="Trebuchet MS" w:ascii="Trebuchet MS" w:hAnsi="Trebuchet MS"/>
                <w:sz w:val="28"/>
              </w:rPr>
              <w:t>*Do: Have student share their observations from the Do Now.  Then, have students share anything else they may have come up with since the Do Now. (Use popsicle sticks for this activity)</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What do those observations tell you?</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next step in making conclusions is to see how your observations relate to your hypothesis.  Do they support your hypothesis or not?  What does it specifically tell you about your hypothesis?  Is the data potentially inconclusive?  Does your experiment require refinement?</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 xml:space="preserve">*Do: Turn to your neighbor and discuss what the graph from the Do Now tells you about the hypothesis (will be stated at the top of the page). </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Get ready to write your conclusion</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The next step in writing a good conclusion based off of data analysis is organizing your observations in a way that makes sense.  This is tricky and will probably require lots of practice.  Make sure you have specific numbers and data points in mind, as this will make your conclusion stronger.  </w:t>
            </w:r>
          </w:p>
          <w:p>
            <w:pPr>
              <w:pStyle w:val="Normal"/>
              <w:rPr>
                <w:rFonts w:ascii="Trebuchet MS" w:hAnsi="Trebuchet MS" w:cs="Trebuchet MS"/>
                <w:sz w:val="28"/>
              </w:rPr>
            </w:pPr>
            <w:r>
              <w:rPr>
                <w:rFonts w:cs="Trebuchet MS" w:ascii="Trebuchet MS" w:hAnsi="Trebuchet MS"/>
                <w:sz w:val="28"/>
              </w:rPr>
              <w:t>See:</w:t>
            </w:r>
          </w:p>
          <w:p>
            <w:pPr>
              <w:pStyle w:val="Normal"/>
              <w:rPr/>
            </w:pPr>
            <w:r>
              <w:rPr>
                <w:rFonts w:cs="Trebuchet MS" w:ascii="Trebuchet MS" w:hAnsi="Trebuchet MS"/>
                <w:sz w:val="28"/>
              </w:rPr>
              <w:t>*Do: Using popsicle sticks, have students share ways they could organize the data in a way that makes sense.</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Write your conclusion</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The next step in this process is actually writing your conclusion.  Your conclusion should be clear and concise, well organized, and present actual data (numbers).  A good conclusion should be at least a good paragraph (6-8 sentences). </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 xml:space="preserve">*Do: Projected onto the board will be two conclusions (one that is good and one that is bad).  Have students read the conclusions and write which one they think is the best on their white board (just #1 or #2).  Discuss their thoughts and give reasons for why one is better and one is weaker. </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Revise your conclusion</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final step in this process is revising your conclusion.  This is an important step.  Be sure to read over your paragraph(s) and look for spelling and grammatical errors.  Also, make sure that all of your data points and the numbers your presents are accurate and relatable to the rest of your conclusion.</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Graph Analysi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ith a neighbor, analyze the graph in front of you.  Write down observations on a white board and raise your hand when you are done.  I’ll check them.  When I say you’re analysis is okay, write a good conclusion for that graph.</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Have two or three groups share their conclusions if there is enough tim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Analyze a pre-prepared line graph and write a good conclusion based on your observations/analysis.</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Criteria for Mastery: given a line graph, write a good conclusion based on your analysis.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Given the graph provided to you, write a good conclusion based on your analysis of the graph (should be at least 6-8 sentences).  Also, do the Pre-Lab Questions for the “Rock Candy Lab”.</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Explain Closure: Basketball Review!  I’ll ask questions (based on today’s lesson, as well as review questions) and students must answer them correctly to get a chance to shoot a baske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Also, check and sign RAP shee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5:05:00Z</dcterms:created>
  <dc:creator>student</dc:creator>
  <dc:description/>
  <dc:language>en-US</dc:language>
  <cp:lastModifiedBy>Dana</cp:lastModifiedBy>
  <dcterms:modified xsi:type="dcterms:W3CDTF">2010-07-18T15:28:00Z</dcterms:modified>
  <cp:revision>4</cp:revision>
  <dc:subject/>
  <dc:title>Lesson Plan Template</dc:title>
</cp:coreProperties>
</file>