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Wednesday, 7/21/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stuff for “Build an Atom” lab, class handout (label the atom)</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get stuff for building atoms (wire, glue, marshmallows, Styrofoam balls, gumdrops, glue), make a picture of an atom for students to label</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8 min.</w:t>
            </w:r>
          </w:p>
          <w:p>
            <w:pPr>
              <w:pStyle w:val="Normal"/>
              <w:rPr>
                <w:rFonts w:ascii="Trebuchet MS" w:hAnsi="Trebuchet MS" w:cs="Trebuchet MS"/>
                <w:sz w:val="28"/>
              </w:rPr>
            </w:pPr>
            <w:r>
              <w:rPr>
                <w:rFonts w:cs="Trebuchet MS" w:ascii="Trebuchet MS" w:hAnsi="Trebuchet MS"/>
                <w:sz w:val="28"/>
              </w:rPr>
              <w:t>Teaching-20 min.</w:t>
            </w:r>
          </w:p>
          <w:p>
            <w:pPr>
              <w:pStyle w:val="Normal"/>
              <w:rPr>
                <w:rFonts w:ascii="Trebuchet MS" w:hAnsi="Trebuchet MS" w:cs="Trebuchet MS"/>
                <w:sz w:val="28"/>
              </w:rPr>
            </w:pPr>
            <w:r>
              <w:rPr>
                <w:rFonts w:cs="Trebuchet MS" w:ascii="Trebuchet MS" w:hAnsi="Trebuchet MS"/>
                <w:sz w:val="28"/>
              </w:rPr>
              <w:t>Practice-20 min.</w:t>
            </w:r>
          </w:p>
          <w:p>
            <w:pPr>
              <w:pStyle w:val="Normal"/>
              <w:rPr/>
            </w:pPr>
            <w:r>
              <w:rPr>
                <w:rFonts w:cs="Trebuchet MS" w:ascii="Trebuchet MS" w:hAnsi="Trebuchet MS"/>
                <w:sz w:val="28"/>
              </w:rPr>
              <w:t>Closure-7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Look at your rock candy from yesterday.  Write down any observations you have.  Be sure to fill in your data table. (Students should do this in their lab handout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understand the atomic structure and be able to build a model of an atom.</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building a model of an atom and correctly identifying the different parts of your atom.</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is an important topic in chemistry… atoms are the basis of everyth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hat are Atom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toms are the basic building blocks of life.  They make up everything around us… including yourself.</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On your white boards, write down what other things you know about atoms (educated guesses are fine, too.)</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Structure of an Atom</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toms are made out of protons, neutrons, and electrons.  The center of an atom, known as the nucleus, consists of protons and neutrons.  The electrons orbit around the nucleus.  These orbits are generally very wide and unorganized (the electrons do not follow a specific path).  It is impossible to draw or explain the path of an electron.</w:t>
            </w:r>
          </w:p>
          <w:p>
            <w:pPr>
              <w:pStyle w:val="Normal"/>
              <w:rPr>
                <w:rFonts w:ascii="Trebuchet MS" w:hAnsi="Trebuchet MS" w:cs="Trebuchet MS"/>
                <w:sz w:val="28"/>
              </w:rPr>
            </w:pPr>
            <w:r>
              <w:rPr>
                <w:rFonts w:cs="Trebuchet MS" w:ascii="Trebuchet MS" w:hAnsi="Trebuchet MS"/>
                <w:sz w:val="28"/>
              </w:rPr>
              <w:t>See:</w:t>
            </w:r>
          </w:p>
          <w:p>
            <w:pPr>
              <w:pStyle w:val="Normal"/>
              <w:tabs>
                <w:tab w:val="clear" w:pos="720"/>
                <w:tab w:val="left" w:pos="1273" w:leader="none"/>
              </w:tabs>
              <w:rPr>
                <w:rFonts w:ascii="Trebuchet MS" w:hAnsi="Trebuchet MS" w:cs="Trebuchet MS"/>
                <w:sz w:val="28"/>
              </w:rPr>
            </w:pPr>
            <w:r>
              <w:rPr>
                <w:rFonts w:cs="Trebuchet MS" w:ascii="Trebuchet MS" w:hAnsi="Trebuchet MS"/>
                <w:sz w:val="28"/>
              </w:rPr>
              <w:t>*Do: On your sheet, label the nucleu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Prot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Protons are positively charged particles (+1) that, along with the neutrons, make up the nucleus.  Protons and neutrons weigh about the same.  They are said to be 1 atomic mass unit.  Inside a proton, there are three smaller particles called quarks.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On your sheet, label the proton and quar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Neutr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Neutrons are particles that do not have a charge (0); they make up the nucleus of an atom (along with protons).  Neutrons have about the same mass (weight) as protons </w:t>
            </w:r>
            <w:r>
              <w:rPr>
                <w:rFonts w:eastAsia="Wingdings" w:cs="Wingdings" w:ascii="Wingdings" w:hAnsi="Wingdings"/>
                <w:sz w:val="28"/>
              </w:rPr>
              <w:t></w:t>
            </w:r>
            <w:r>
              <w:rPr>
                <w:rFonts w:cs="Trebuchet MS" w:ascii="Trebuchet MS" w:hAnsi="Trebuchet MS"/>
                <w:sz w:val="28"/>
              </w:rPr>
              <w:t xml:space="preserve"> therefore, much of the mass of an atom essentially comes from the nucleu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On your sheet, label the neutr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Electr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lectrons are negatively charged particles (-1) that have almost no mass.  It would take 1,836 electrons to weigh the same as 1 proton.  This means that if an electron weighed the same as a dime, a proton would weigh the same as a gallon of milk.</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On your sheet, label the electr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Extra Fact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toms always have the same number of protons as electrons.  They usually have the same number of neutrons as protons.  Adding a proton makes it a whole new atom (and a whole new element).  Adding a neutron makes an isotope of that atom (a heavier version of that atom).</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Students will be given a bag full of materials.  They are to create a model of an atom using those materials.  Students should be able to describe what the different parts of the atom are and why they used what materials they did.  Students may work alone or with a partn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f there is time, students should present their models to the clas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build and identify a model of an atom using the materials provide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Complete the atomic structure worksheet and crossword puzzl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What is one thing you learned today or one thing you thought was cool?</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Check and sign RAP sheets.</w:t>
            </w:r>
          </w:p>
          <w:p>
            <w:pPr>
              <w:pStyle w:val="Normal"/>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27:00Z</dcterms:created>
  <dc:creator>student</dc:creator>
  <dc:description/>
  <dc:language>en-US</dc:language>
  <cp:lastModifiedBy>Dana</cp:lastModifiedBy>
  <dcterms:modified xsi:type="dcterms:W3CDTF">2010-07-18T17:46:00Z</dcterms:modified>
  <cp:revision>3</cp:revision>
  <dc:subject/>
  <dc:title>Lesson Plan Template</dc:title>
</cp:coreProperties>
</file>