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Thursday, 7/22/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VIP’s, homework example, make lab report rubric</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make VIP for the different parts of a lab report, make homework example, make lab report rubric, think of an example for an experiment</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pPr>
            <w:r>
              <w:rPr>
                <w:rFonts w:cs="Trebuchet MS" w:ascii="Trebuchet MS" w:hAnsi="Trebuchet MS"/>
                <w:sz w:val="28"/>
              </w:rPr>
              <w:t>Do Now-15 min.</w:t>
            </w:r>
          </w:p>
          <w:p>
            <w:pPr>
              <w:pStyle w:val="Normal"/>
              <w:rPr>
                <w:rFonts w:ascii="Trebuchet MS" w:hAnsi="Trebuchet MS" w:cs="Trebuchet MS"/>
                <w:sz w:val="28"/>
              </w:rPr>
            </w:pPr>
            <w:r>
              <w:rPr>
                <w:rFonts w:cs="Trebuchet MS" w:ascii="Trebuchet MS" w:hAnsi="Trebuchet MS"/>
                <w:sz w:val="28"/>
              </w:rPr>
              <w:t>Teaching-35 min.</w:t>
            </w:r>
          </w:p>
          <w:p>
            <w:pPr>
              <w:pStyle w:val="Normal"/>
              <w:rPr>
                <w:rFonts w:ascii="Trebuchet MS" w:hAnsi="Trebuchet MS" w:cs="Trebuchet MS"/>
                <w:sz w:val="28"/>
              </w:rPr>
            </w:pPr>
            <w:r>
              <w:rPr>
                <w:rFonts w:cs="Trebuchet MS" w:ascii="Trebuchet MS" w:hAnsi="Trebuchet MS"/>
                <w:sz w:val="28"/>
              </w:rPr>
              <w:t>Closure-5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Look at your rock candy.  Record your observations in your lab handout.  Make sure you take your measurements and record them in your data tabl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lso, answer any questions from the previous night’s homework.</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understand the different sections of a lab report so that we can write up a complete lab report for the Rock Candy Lab.</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is a very important skill in scie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Title Pag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part of a good lab report is a quality title page.  Your title should clearly state what your experiment is looking at.  It is best when your title is catchy, too.</w:t>
            </w:r>
          </w:p>
          <w:p>
            <w:pPr>
              <w:pStyle w:val="Normal"/>
              <w:rPr>
                <w:rFonts w:ascii="Trebuchet MS" w:hAnsi="Trebuchet MS" w:cs="Trebuchet MS"/>
                <w:sz w:val="28"/>
              </w:rPr>
            </w:pPr>
            <w:r>
              <w:rPr>
                <w:rFonts w:cs="Trebuchet MS" w:ascii="Trebuchet MS" w:hAnsi="Trebuchet MS"/>
                <w:sz w:val="28"/>
              </w:rPr>
              <w:t>See: On your VIP/handout, look at how my title page is formatted.</w:t>
            </w:r>
          </w:p>
          <w:p>
            <w:pPr>
              <w:pStyle w:val="Normal"/>
              <w:rPr/>
            </w:pPr>
            <w:r>
              <w:rPr>
                <w:rFonts w:cs="Trebuchet MS" w:ascii="Trebuchet MS" w:hAnsi="Trebuchet MS"/>
                <w:sz w:val="28"/>
              </w:rPr>
              <w:t>*Do: On your white boards, come up with a title for the example experiment on the board.  Correctly format a “title page.”  You may do this with a partner.</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ntroduction</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rPr>
                <w:rFonts w:ascii="Trebuchet MS" w:hAnsi="Trebuchet MS" w:cs="Trebuchet MS"/>
                <w:sz w:val="28"/>
              </w:rPr>
            </w:pPr>
            <w:r>
              <w:rPr>
                <w:rFonts w:cs="Trebuchet MS" w:ascii="Trebuchet MS" w:hAnsi="Trebuchet MS"/>
                <w:sz w:val="28"/>
              </w:rPr>
              <w:t>Say: The next piece of a good lab report is an introduction.  Your introduction should be clear and concise.  It should introduce the purpose of your experiment (why are you doing the experiment?).  The introduction should be about 6-8 sentences long.</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 Look at the sample introduction in the “How to Make a Lab Report” handout.  Do you think this is a good introduction?  Why?  What could be done to improve i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Use popsicle sticks to shar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next section in a lab report is the “Materials” section.  This is where you will list everything that you used in the lab, regardless of how unimportant it may seem.  Be sure to list the exact thing that you used (brand, size, etc.) Your materials section should be in a list format.</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Procedur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next step in a lab report is the “Procedure” section.  Your procedure section should list exactly what steps you followed in your experiment.  Make sure you are specific enough that your experiment could be reproduced by anyone at anytime (w/o having to talk to you).  This section should be in the past tens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Look at the “Procedure” section in the sample lab report handout.  What one major thing did I do wrong?  Write your answers on your white boards.  We will discuss this as a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Data and Graph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3" w:leader="none"/>
              </w:tabs>
              <w:rPr>
                <w:rFonts w:ascii="Trebuchet MS" w:hAnsi="Trebuchet MS" w:cs="Trebuchet MS"/>
                <w:sz w:val="28"/>
              </w:rPr>
            </w:pPr>
            <w:r>
              <w:rPr>
                <w:rFonts w:cs="Trebuchet MS" w:ascii="Trebuchet MS" w:hAnsi="Trebuchet MS"/>
                <w:sz w:val="28"/>
              </w:rPr>
              <w:t>Say: The next step in a lab report is the data and graphs section.  This section has all of your data tables and graphs.  These should be assembled in an organized way.  Be sure that your graphs have good titles, labels, and a correct scal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nalysis/</w:t>
            </w:r>
          </w:p>
          <w:p>
            <w:pPr>
              <w:pStyle w:val="Normal"/>
              <w:rPr>
                <w:rFonts w:ascii="Trebuchet MS" w:hAnsi="Trebuchet MS" w:cs="Trebuchet MS"/>
                <w:sz w:val="28"/>
              </w:rPr>
            </w:pPr>
            <w:r>
              <w:rPr>
                <w:rFonts w:cs="Trebuchet MS" w:ascii="Trebuchet MS" w:hAnsi="Trebuchet MS"/>
                <w:sz w:val="28"/>
              </w:rPr>
              <w:t>Conclusion</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nal step in a good lab report is the analysis and conclusion section.  You may divide these into two section is you wish, but you may also keep them in one section.  This section should discuss your analysis of your graphs (what do your graphs tell you about your hypothesis?).  This section should also include a discussion about potential sources of error (no lab report is complete without this!)  Make sure that you go through and revise this section (check for spelling and grammatical mistakes and make sure that the data you discuss is supported by the graph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Read through the analysis/conclusion section of the sample lab report.  Discuss its strengths and weaknesses with your neighbo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Use popsicle sticks to discuss this as a clas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tabs>
                <w:tab w:val="clear" w:pos="720"/>
                <w:tab w:val="left" w:pos="3985" w:leader="none"/>
              </w:tabs>
              <w:rPr>
                <w:rFonts w:ascii="Trebuchet MS" w:hAnsi="Trebuchet MS" w:cs="Trebuchet MS"/>
                <w:sz w:val="28"/>
              </w:rPr>
            </w:pPr>
            <w:r>
              <w:rPr>
                <w:rFonts w:cs="Trebuchet MS" w:ascii="Trebuchet MS" w:hAnsi="Trebuchet MS"/>
                <w:sz w:val="28"/>
              </w:rPr>
              <w:t xml:space="preserve">Explain Homework: Begin the lab write-up for your Rock Candy Lab.  By tomorrow, you should have your title page, introduction written, as well as have your materials and procedure sections written up.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What do you think is the most important section of the lab report and wh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lso, check and sign RAP shee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8:08:00Z</dcterms:created>
  <dc:creator>student</dc:creator>
  <dc:description/>
  <dc:language>en-US</dc:language>
  <cp:lastModifiedBy>Dana</cp:lastModifiedBy>
  <dcterms:modified xsi:type="dcterms:W3CDTF">2010-07-18T18:37:00Z</dcterms:modified>
  <cp:revision>5</cp:revision>
  <dc:subject/>
  <dc:title>Lesson Plan Template</dc:title>
</cp:coreProperties>
</file>