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Friday, 7/23/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Jeopardy board, basketball, basketball hoop</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make Jeopardy board, ensure that the projector is working</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15 min.</w:t>
            </w:r>
          </w:p>
          <w:p>
            <w:pPr>
              <w:pStyle w:val="Normal"/>
              <w:rPr>
                <w:rFonts w:ascii="Trebuchet MS" w:hAnsi="Trebuchet MS" w:cs="Trebuchet MS"/>
                <w:sz w:val="28"/>
              </w:rPr>
            </w:pPr>
            <w:r>
              <w:rPr>
                <w:rFonts w:cs="Trebuchet MS" w:ascii="Trebuchet MS" w:hAnsi="Trebuchet MS"/>
                <w:sz w:val="28"/>
              </w:rPr>
              <w:t>Review Games (Practice)-30 mi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Look at your rock candy.  Record any observations in your lab packet (be sure to record your measurements in your data t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Spend about 5 min. discussing the previous night’s homework (have a few students share).  Answer any questions if necessar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review what we have learned over these past four week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reviewing this will help ensure that all students understand the topics we have covered.</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Basketball Review</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pend about 5-10 min. playing basketball review (students are asked questions, if they get it right, they get a chance to shoot a basket).  Questions can cover anything we have learned the past four wee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Jeopardy</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Divide students into two teams.  Spend the remainder of the time playing Jeopardy (questions will mainly focus on graphing and lab reports, but can cover anything we have learned so far).  The team who wins will get some kid of priz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a great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39:00Z</dcterms:created>
  <dc:creator>student</dc:creator>
  <dc:description/>
  <dc:language>en-US</dc:language>
  <cp:lastModifiedBy>Dana</cp:lastModifiedBy>
  <dcterms:modified xsi:type="dcterms:W3CDTF">2010-07-18T18:48:00Z</dcterms:modified>
  <cp:revision>3</cp:revision>
  <dc:subject/>
  <dc:title>Lesson Plan Template</dc:title>
</cp:coreProperties>
</file>