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Family 7)-Monday, 7/26/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Rock Candy Lab final packets, final lab report rubrics, data table to use for lab, extra “What Makes a Good Lab Report?” VIP’s</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make final Rock Candy lab packets, make rubrics, make data table that students should use for their lab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5 min.</w:t>
            </w:r>
          </w:p>
          <w:p>
            <w:pPr>
              <w:pStyle w:val="Normal"/>
              <w:rPr>
                <w:rFonts w:ascii="Trebuchet MS" w:hAnsi="Trebuchet MS" w:cs="Trebuchet MS"/>
                <w:sz w:val="28"/>
              </w:rPr>
            </w:pPr>
            <w:r>
              <w:rPr>
                <w:rFonts w:cs="Trebuchet MS" w:ascii="Trebuchet MS" w:hAnsi="Trebuchet MS"/>
                <w:sz w:val="28"/>
              </w:rPr>
              <w:t>Review-25 min.</w:t>
            </w:r>
          </w:p>
          <w:p>
            <w:pPr>
              <w:pStyle w:val="Normal"/>
              <w:rPr>
                <w:rFonts w:ascii="Trebuchet MS" w:hAnsi="Trebuchet MS" w:cs="Trebuchet MS"/>
                <w:sz w:val="28"/>
              </w:rPr>
            </w:pPr>
            <w:r>
              <w:rPr>
                <w:rFonts w:cs="Trebuchet MS" w:ascii="Trebuchet MS" w:hAnsi="Trebuchet MS"/>
                <w:sz w:val="28"/>
              </w:rPr>
              <w:t>Work Time-25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rite down observations and fill in data table in your Rock Candy lab packet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review the different parts of a lab report/clarify questions</w:t>
            </w:r>
            <w:r>
              <w:rPr>
                <w:rFonts w:cs="Trebuchet MS" w:ascii="Trebuchet MS" w:hAnsi="Trebuchet MS"/>
                <w:i/>
                <w:sz w:val="28"/>
              </w:rPr>
              <w:t xml:space="preserve"> and </w:t>
            </w:r>
            <w:r>
              <w:rPr>
                <w:rFonts w:cs="Trebuchet MS" w:ascii="Trebuchet MS" w:hAnsi="Trebuchet MS"/>
                <w:sz w:val="28"/>
              </w:rPr>
              <w:t>work on the final draft of your Rock Candy lab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asking good questions and working efficiently.</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this will give you one last chance to get feedback from me, as well as get all of your questions asked before you must finish the lab on your ow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Review Lab Report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I want to review the different parts of the introduction and the conclusion, especially.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The introduction to your lab report should include three things.  First, you should state your hypothesis.  Then, you should say why you’re doing the lab (What is its purpose?  What about its importance?).  Finally, you should quickly introduce how you’re going to carry out the lab (be sure to talk about your independent and dependent variables, and how you’re going to measure them).</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The conclusion should include a restatement of your hypothesis. It should also include/point to specific data points on your graph, and then you should state whether or not your data supports your hypothesis by using those specific data points as examples.  DO NOT fit your data to support your hypothesis… be true to the data (tell what really happened, even if there is no relationship between your two variables).</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Do: While we’re discussing this, pull out your sample lab reports and show me where the lab report has each of these different part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Answer student questions</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you have a chance to have any last minute questions about any part of the lab reports answered.</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Independently, work on your lab report.  Be sure to look at my corrections and suggestions on your rough drafts.  I will meet with each of you individually to see if you need help or not, and see how you feel about lab reports in general.</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Work independently and efficiently.  Ask good question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Continue working on your lab reports.  Be sure to call me with questions.  These will be due this coming Frida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22:53:00Z</dcterms:created>
  <dc:creator>student</dc:creator>
  <dc:description/>
  <dc:language>en-US</dc:language>
  <cp:lastModifiedBy>Dana</cp:lastModifiedBy>
  <dcterms:modified xsi:type="dcterms:W3CDTF">2010-07-25T22:53:00Z</dcterms:modified>
  <cp:revision>2</cp:revision>
  <dc:subject/>
  <dc:title>Lesson Plan Template</dc:title>
</cp:coreProperties>
</file>