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ce (Family 7)-Friday, 7/25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divide students into groups of 2 (a group of 3 is okay, too), handout with 10 potential experiments, copy lab packe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potential experiments handout, copy lab pack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-3 min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Break Students into Groups/Decide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  </w:t>
            </w:r>
            <w:r>
              <w:rPr>
                <w:rFonts w:cs="Trebuchet MS" w:ascii="Trebuchet MS" w:hAnsi="Trebuchet MS"/>
                <w:sz w:val="28"/>
              </w:rPr>
              <w:t>Experiment-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 List/Hypotheis-17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Lab questions-1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As soon as you get to your seat, begin reading the Pre-Lab part of the lab packet.  Just read over the ques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  <w:r>
              <w:rPr>
                <w:rFonts w:cs="Trebuchet MS" w:ascii="Trebuchet MS" w:hAnsi="Trebuchet MS"/>
                <w:sz w:val="28"/>
              </w:rPr>
              <w:t>decide what experiment you would like to do for your final projec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working efficiently and turning in a complete materials list and a good hypothesi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 xml:space="preserve">this will give you a good start on your final project, which will be due on Frida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Break students into their project grou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hese will be your groups for the final projec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o sit with the rest of your group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andout of potential experimen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ere is your handout of potential experiments you may do with your group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As a group, decide which experiments you would like to do.  This should take you no longer than 5 or 10 minute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ke materials li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In order to be able to do your experiment on Tuesday, you will need to make a list of materials.  I would like this to be complete and formatted correctly (list format).  Make sure that EVERYTHING you need is included in the list.  Consult the sample lab report packet for a good examp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Do: With your group, compile a list of materials.  Turn this in as soon as you are don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eate a hypo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he next thing I would like you to do is write a good hypothesis.  Reference your notes and the sample lab report packet, if you would like, but please spend some time thinking about th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: “If (independent variable) and (dependent variable) are related, then increasing/decreasing the (independent variable) will cause (prediction for what will happen to dependent variable).”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ith your group, make your hypothesis for your experiment.  Underline your independent variable and circle your dependent variable.  Turn this in as soon as you are don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Lab Pack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If there is extra time, finish the Pre-Lab portion of your lab packet.  This will get you thinking about the best ways to carry out your experiment and will give you practice in making good prediction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f you finish this, begin to design your experiment.  How do you want to carry it out?  This will become your “Methods” section in a final lab repor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Have a great weekend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15:00Z</dcterms:created>
  <dc:creator>student</dc:creator>
  <dc:description/>
  <dc:language>en-US</dc:language>
  <cp:lastModifiedBy>Dana</cp:lastModifiedBy>
  <dcterms:modified xsi:type="dcterms:W3CDTF">2010-07-25T23:15:00Z</dcterms:modified>
  <cp:revision>2</cp:revision>
  <dc:subject/>
  <dc:title>Lesson Plan Template</dc:title>
</cp:coreProperties>
</file>