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Thursday, 7/8/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VIP, states of matter paragraphs, review worksheets, white boards, petri dishes w/ ice and water, balloons and worksheet for mini-experimen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create VIP that shows the different states of matter and what the change from each state is called, divide students into their separate groups, create paragraphs for each state of matter, make sure to get ice, balloons</w:t>
            </w:r>
          </w:p>
          <w:p>
            <w:pPr>
              <w:pStyle w:val="Normal"/>
              <w:rPr>
                <w:rFonts w:ascii="Trebuchet MS" w:hAnsi="Trebuchet MS" w:cs="Trebuchet MS"/>
                <w:sz w:val="28"/>
              </w:rPr>
            </w:pPr>
            <w:r>
              <w:rPr>
                <w:rFonts w:eastAsia="Trebuchet MS" w:cs="Trebuchet MS" w:ascii="Trebuchet MS" w:hAnsi="Trebuchet MS"/>
                <w:sz w:val="28"/>
              </w:rPr>
              <w:t xml:space="preserve"> </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5 min.</w:t>
            </w:r>
          </w:p>
          <w:p>
            <w:pPr>
              <w:pStyle w:val="Normal"/>
              <w:rPr>
                <w:rFonts w:ascii="Trebuchet MS" w:hAnsi="Trebuchet MS" w:cs="Trebuchet MS"/>
                <w:sz w:val="28"/>
              </w:rPr>
            </w:pPr>
            <w:r>
              <w:rPr>
                <w:rFonts w:cs="Trebuchet MS" w:ascii="Trebuchet MS" w:hAnsi="Trebuchet MS"/>
                <w:sz w:val="28"/>
              </w:rPr>
              <w:t>Teaching-25 min.</w:t>
            </w:r>
          </w:p>
          <w:p>
            <w:pPr>
              <w:pStyle w:val="Normal"/>
              <w:rPr/>
            </w:pPr>
            <w:r>
              <w:rPr>
                <w:rFonts w:cs="Trebuchet MS" w:ascii="Trebuchet MS" w:hAnsi="Trebuchet MS"/>
                <w:sz w:val="28"/>
              </w:rPr>
              <w:t>Structured Practice/Mini-</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Experiment-15 min</w:t>
            </w:r>
          </w:p>
          <w:p>
            <w:pPr>
              <w:pStyle w:val="Normal"/>
              <w:rPr>
                <w:rFonts w:ascii="Trebuchet MS" w:hAnsi="Trebuchet MS" w:cs="Trebuchet MS"/>
                <w:sz w:val="28"/>
              </w:rPr>
            </w:pPr>
            <w:r>
              <w:rPr>
                <w:rFonts w:cs="Trebuchet MS" w:ascii="Trebuchet MS" w:hAnsi="Trebuchet MS"/>
                <w:sz w:val="28"/>
              </w:rPr>
              <w:t>Clean Up and Closure-10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ave two petri dishes set up in the front of the class.  One petri dish should have an ice cube in it, while the other should have some water in it.  Have students get into pairs and discuss how the two are the same and how they are different.  When they are done discussing, have them create a Venn Diagram that shows what they talked about.</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name the three states of matter and define what a physical change i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actively participating in class, as well as during the mini-experimen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understanding physical changes, as well as changes in states of matter is an essential part of chemistry.</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States of Matter</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re are three states of matter.  These are liquid, solid, and gas.</w:t>
            </w:r>
          </w:p>
          <w:p>
            <w:pPr>
              <w:pStyle w:val="Normal"/>
              <w:rPr>
                <w:rFonts w:ascii="Trebuchet MS" w:hAnsi="Trebuchet MS" w:cs="Trebuchet MS"/>
                <w:sz w:val="28"/>
              </w:rPr>
            </w:pPr>
            <w:r>
              <w:rPr>
                <w:rFonts w:cs="Trebuchet MS" w:ascii="Trebuchet MS" w:hAnsi="Trebuchet MS"/>
                <w:sz w:val="28"/>
              </w:rPr>
              <w:t>See:  Point to the petri dishes and tell/show students that the ice is in solid form, while the water is in liquid form.</w:t>
            </w:r>
          </w:p>
          <w:p>
            <w:pPr>
              <w:pStyle w:val="Normal"/>
              <w:rPr>
                <w:rFonts w:ascii="Trebuchet MS" w:hAnsi="Trebuchet MS" w:cs="Trebuchet MS"/>
                <w:sz w:val="28"/>
              </w:rPr>
            </w:pPr>
            <w:r>
              <w:rPr>
                <w:rFonts w:cs="Trebuchet MS" w:ascii="Trebuchet MS" w:hAnsi="Trebuchet MS"/>
                <w:sz w:val="28"/>
              </w:rPr>
              <w:t>*Do:  Break students into three groups.  Give each group a paragraph that describes one of the states of matter.  Have each group read their paragraph and jot down a few notes about their state.  After everyone is finished, each group will present their findings to the class (everyone else will take notes).  Emphasize that everyone must participate in the presentation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Brainstorming what physical changes are</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The change in states of matter (evaporation, melting, etc.) are examples of physical changes.  </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 xml:space="preserve">*Do: Based on what we know about physical properties, brainstorm what you think a physical change is and write it on your white board.  When students are done, pick popsicle sticks and have 2-3 people share their thoughts </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 xml:space="preserve">Define physical changes </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Physical changes are changes that do not change the chemical properties of an object.  This means that an object changes (often it’s outward appearance changes), but is still the same object at the end.  Another way to say this is that the change could be reversed.</w:t>
            </w:r>
          </w:p>
          <w:p>
            <w:pPr>
              <w:pStyle w:val="Normal"/>
              <w:rPr>
                <w:rFonts w:ascii="Trebuchet MS" w:hAnsi="Trebuchet MS" w:cs="Trebuchet MS"/>
                <w:sz w:val="28"/>
              </w:rPr>
            </w:pPr>
            <w:r>
              <w:rPr>
                <w:rFonts w:cs="Trebuchet MS" w:ascii="Trebuchet MS" w:hAnsi="Trebuchet MS"/>
                <w:sz w:val="28"/>
              </w:rPr>
              <w:t>See:  For example, a baseball bat is made out of wood, but it is shaped so that it is best able to hit a bit long distances with as much force as possible.  The wood is changed, or shaped, so that it looks different, but it is still the same wood at the end.</w:t>
            </w:r>
          </w:p>
          <w:p>
            <w:pPr>
              <w:pStyle w:val="Normal"/>
              <w:rPr>
                <w:rFonts w:ascii="Trebuchet MS" w:hAnsi="Trebuchet MS" w:cs="Trebuchet MS"/>
                <w:sz w:val="28"/>
              </w:rPr>
            </w:pPr>
            <w:r>
              <w:rPr>
                <w:rFonts w:cs="Trebuchet MS" w:ascii="Trebuchet MS" w:hAnsi="Trebuchet MS"/>
                <w:sz w:val="28"/>
              </w:rPr>
              <w:t>*Do: Based on what you know now, how is the example of the ice and the water in the petri dish a physical change?  Share your thoughts with your partner.  Then, come up with another example of a physical change.  Be prepared to share your example with the clas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Briefly talk about changes of matter</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e know that there are three states of matter.  These are liquid, solid, and gas.  When a change occurs that allows an object to go from one of these states to another, there are names that chemists use.  These are melting/freezing, evaporation/condensation, and sublimation/deposition.</w:t>
            </w:r>
          </w:p>
          <w:p>
            <w:pPr>
              <w:pStyle w:val="Normal"/>
              <w:rPr>
                <w:rFonts w:ascii="Trebuchet MS" w:hAnsi="Trebuchet MS" w:cs="Trebuchet MS"/>
                <w:sz w:val="28"/>
              </w:rPr>
            </w:pPr>
            <w:r>
              <w:rPr>
                <w:rFonts w:cs="Trebuchet MS" w:ascii="Trebuchet MS" w:hAnsi="Trebuchet MS"/>
                <w:sz w:val="28"/>
              </w:rPr>
              <w:t>See: Look at the VIP in front of you that demonstrates each change.  Walk students through each change and the name that goes with that change (evaporation, melting, etc).  Tell them what would have to happen temperature-wise for the change to occur.  Stress that even though the state of matter the object is in might be different, it is still the same object, so it would be a physical change.  Using popsicle sticks, ask for examples from students for each change (don’t worry about sublimation/deposition, though).</w:t>
            </w:r>
          </w:p>
          <w:p>
            <w:pPr>
              <w:pStyle w:val="Normal"/>
              <w:rPr>
                <w:rFonts w:ascii="Trebuchet MS" w:hAnsi="Trebuchet MS" w:cs="Trebuchet MS"/>
                <w:sz w:val="28"/>
              </w:rPr>
            </w:pPr>
            <w:r>
              <w:rPr>
                <w:rFonts w:cs="Trebuchet MS" w:ascii="Trebuchet MS" w:hAnsi="Trebuchet MS"/>
                <w:sz w:val="28"/>
              </w:rPr>
              <w:t>*Do: Using the VIP and what you know, do you think the temperature would have to increase or decrease for the water in the petri dish to turn into its gas form?  Give me a thumbs up if you think the temperature needs to increase and a thumbs down if you think it should decrease.</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Mini-Experimen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Hand out a deflated balloon to each student.  On their worksheet, ask each student to quickly draw the balloon and give some of its physical properties.  Then, give each student a blown up balloon.  Have them draw the blown-up balloon and list some of its physical properties.  Finally, have the students answer the lab questions on their worksheet that deal with physical change.  When everyone is finished, use popsicle sticks and have a few students share their thoughts/findings about the balloon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trHeight w:val="998" w:hRule="atLeast"/>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Complete review worksheet.  Be sure to study for the quiz in addition to the review sheet if you need to.</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hipshare!  Share one thing you learned this week or one thing you would like to review/are unsure about for the quiz tomorrow.</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b/>
          <w:sz w:val="28"/>
        </w:rPr>
        <w:t>Extension:</w:t>
      </w:r>
      <w:r>
        <w:rPr>
          <w:rFonts w:cs="Trebuchet MS" w:ascii="Trebuchet MS" w:hAnsi="Trebuchet MS"/>
          <w:sz w:val="28"/>
        </w:rPr>
        <w:t xml:space="preserve"> Talk about the names for the changes of matter (evaporation, melting, etc.) more.  Review/answer questions for quiz tomorrow.</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4:52:00Z</dcterms:created>
  <dc:creator>student</dc:creator>
  <dc:description/>
  <dc:language>en-US</dc:language>
  <cp:lastModifiedBy>Dana</cp:lastModifiedBy>
  <dcterms:modified xsi:type="dcterms:W3CDTF">2010-07-05T05:42:00Z</dcterms:modified>
  <cp:revision>4</cp:revision>
  <dc:subject/>
  <dc:title>Lesson Plan Template</dc:title>
</cp:coreProperties>
</file>