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Tuesday, 6/29/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8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pre-tests, note cards for students, tap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make sure pre-tests are copied, finished “do now” note card to show student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Do Now-3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e-Test-remainder of period (if needed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Journaling-to be completed until the end of the period, if they finish their pre-tes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Think about three goals you have for this summer and write them down on the note card on your desk (two should be academic, but not necessarily related to science; one can be personal).  Tape these on the inside of your binder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Today you will… </w:t>
            </w:r>
            <w:r>
              <w:rPr>
                <w:rFonts w:cs="Trebuchet MS" w:ascii="Trebuchet MS" w:hAnsi="Trebuchet MS"/>
                <w:sz w:val="28"/>
              </w:rPr>
              <w:t xml:space="preserve">take a pre-test that lets me see what your strengths are, as well as identifies areas of weaknes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by… </w:t>
            </w:r>
            <w:r>
              <w:rPr>
                <w:rFonts w:cs="Trebuchet MS" w:ascii="Trebuchet MS" w:hAnsi="Trebuchet MS"/>
                <w:sz w:val="28"/>
              </w:rPr>
              <w:t>quietly and independently completing pre-test.  Ask students to take their time and do their best, but reiterate that they are not being graded.</w:t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We are doing this because… </w:t>
            </w:r>
            <w:r>
              <w:rPr>
                <w:rFonts w:cs="Trebuchet MS" w:ascii="Trebuchet MS" w:hAnsi="Trebuchet MS"/>
                <w:sz w:val="28"/>
              </w:rPr>
              <w:t>the results of the pre-test will allow me to design lessons that most effectively use the six weeks so that students can learn the greatest amount of material possibl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e-Test</w:t>
            </w:r>
          </w:p>
        </w:tc>
        <w:tc>
          <w:tcPr>
            <w:tcW w:w="1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Hand out pre-tests.  Have students complete them, as I walk around room and ensure that they are doing their work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Journal (write prompt on white board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Say: Prompt-Identify three strengths that you have as a student and one thing that you would like to work on.  Write down and explain your answers for this questio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Also, if there is anything you want me to know about you that you think will help me help you, please feel free to include that in your journal entry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e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</w:t>
            </w:r>
          </w:p>
        </w:tc>
      </w:tr>
      <w:tr>
        <w:trPr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</w:t>
            </w:r>
          </w:p>
        </w:tc>
      </w:tr>
      <w:tr>
        <w:trPr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Complete the journal entry from earlier today if you haven’t done so.  I will collect them tomorrow.  Also, please read handout that introduces the scientific metho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1" w:leader="none"/>
              </w:tabs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Closur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 xml:space="preserve">Extension: 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20:34:00Z</dcterms:created>
  <dc:creator>student</dc:creator>
  <dc:description/>
  <dc:language>en-US</dc:language>
  <cp:lastModifiedBy>Dana</cp:lastModifiedBy>
  <dcterms:modified xsi:type="dcterms:W3CDTF">2010-06-25T20:34:00Z</dcterms:modified>
  <cp:revision>2</cp:revision>
  <dc:subject/>
  <dc:title>Lesson Plan Template</dc:title>
</cp:coreProperties>
</file>