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mputer/converter c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o mark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ens/penc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ViP hand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worksheet hand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graph handou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VIP for labeling a gra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Graph worksheet handout for 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example graph handout for teaching se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/independent practice: 15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Homework/closing: 5 minutes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rite the following prompt on the board: Why are graphs important in real life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 xml:space="preserve">correctly label a graph (title, x/y axis, units)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Students will construct their own line graphs given a set of data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 xml:space="preserve">Line graphs are found everywhere in life and it is very important to understand how to create them in order to communicate knowledge/statistics to other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 Introduction of line graphs (components of a line graph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Use a graph PowerPoint in order to complete this lesson. Explain that line graphs are used in order to show a certain set of data/trends to an audience in an easy and organized manner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how students several examples of line graphs (sports/politics/science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Have students guess what each line graph is trying to show (example: this line graph shows that Ray Allen completed more 3 pointers in October than he did in January)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 Title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Explain that every graph has a title. A title Is necessary because without a title, people will not know what the graph is supposed to be about. How do you write a title? The title is not the same as the subject/topic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Trebuchet MS" w:ascii="Trebuchet MS" w:hAnsi="Trebuchet MS"/>
                <w:sz w:val="28"/>
              </w:rPr>
              <w:t xml:space="preserve"> the title should say what you are measuring. An easy way to do this is: Title = (X) vs. (Y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rovide students with a line graph handout and have them title their graph with an example graph (paper airplane?) Number of paperclips vs. distance (write this on boar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Have students title their graph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 X axis and Y 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at is an axis? Two border lines of a graph. The X-axis is sideways and the Y-axis is up and down. Easy way to remember this is: Y to the sk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raw letter y next to the line going down; x next to the line going sideway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draw the letter y next to the y-axis on their worksheets and an x next to the x-axis of their workshe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 Labeling the X and Y 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Explain to students that the Y-axis is always the dependent variable (the dependent variable is always what is being measured – provide examples). Explain to students that the X-axis is always the independent variabl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/do: Paper airplane example (have a paper airplane with paperclips to show to the class. Have them identify the independent variable (Number of paperclips) and the dependent variable (distance). Have students label their example graphs accordingl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 Unit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xplain to students that there are ALWAYS units. Explain to them that they must write down the units as they title each axis AND as they plot their dat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aper airplane example (label units in parenthese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place units on their example graph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6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 Provide students with a VIP (1. Identify the X and Y-axis – 2. X = IV and Y = DV – 3. Label with units – 4. Title (X vs. Y or IV vs. DV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 Complete an example as a class – complete each step on the computer/the board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Provide students with a handout that has several example graphs. Have students follow the VIP and complete the handout independently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tudents will successfully title/label two graphs independentl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Have students design a graph for an IV/DV statement that they come up with as a class (or else just give them a statement from last week’s homework)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hy is it important to have certain rules/standards for graph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abeling a graph VIP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6:19:00Z</dcterms:created>
  <dc:creator>student</dc:creator>
  <dc:description/>
  <cp:keywords/>
  <dc:language>en-US</dc:language>
  <cp:lastModifiedBy>Danny O'Donnell</cp:lastModifiedBy>
  <dcterms:modified xsi:type="dcterms:W3CDTF">2010-07-11T16:19:00Z</dcterms:modified>
  <cp:revision>2</cp:revision>
  <dc:subject/>
  <dc:title>Lesson Plan Template</dc:title>
</cp:coreProperties>
</file>