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o Mark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Questions/answers for Jeopar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ize for studen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ave board prepared before class with numbers/categories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questions/answ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et prizes for students (candy)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: all period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Jeopard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  <w:r>
              <w:rPr>
                <w:rFonts w:cs="Trebuchet MS" w:ascii="Trebuchet MS" w:hAnsi="Trebuchet MS"/>
                <w:sz w:val="28"/>
              </w:rPr>
              <w:t xml:space="preserve">review what we have learned so far in clas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JEOPAR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>it is important to constantly review the material we have learne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JEOPARDY – SCIENTIFIC METHOD/PHOTOSYNTHESIS/GRAPHS/FOOD WEBS/MISC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ne (weeken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None (game all perio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44:00Z</dcterms:created>
  <dc:creator>student</dc:creator>
  <dc:description/>
  <cp:keywords/>
  <dc:language>en-US</dc:language>
  <cp:lastModifiedBy>Danny O'Donnell</cp:lastModifiedBy>
  <dcterms:modified xsi:type="dcterms:W3CDTF">2010-07-11T17:44:00Z</dcterms:modified>
  <cp:revision>2</cp:revision>
  <dc:subject/>
  <dc:title>Lesson Plan Template</dc:title>
</cp:coreProperties>
</file>