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omputer/don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mart 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Pap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eate more Jeopardy sl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Bring priz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10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Jeopardy: whole period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Share animals (from Monday night’s homework)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 JEOPARDY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 JEOPAR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 xml:space="preserve">We are doing this because… </w:t>
            </w:r>
            <w:r>
              <w:rPr>
                <w:rFonts w:cs="Trebuchet MS" w:ascii="Trebuchet MS" w:hAnsi="Trebuchet MS"/>
                <w:sz w:val="28"/>
              </w:rPr>
              <w:t>this is the last opportunity to review the material we have covered over the course of the summ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Jeopardy – categories: Scientific Method, Photosynthesis, Food Webs, Graphs, Adaptation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1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None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Closure: Talk about what the last week is going to look like (introduce final project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2:08:00Z</dcterms:created>
  <dc:creator>student</dc:creator>
  <dc:description/>
  <cp:keywords/>
  <dc:language>en-US</dc:language>
  <cp:lastModifiedBy>Danny O'Donnell</cp:lastModifiedBy>
  <dcterms:modified xsi:type="dcterms:W3CDTF">2010-07-25T22:08:00Z</dcterms:modified>
  <cp:revision>2</cp:revision>
  <dc:subject/>
  <dc:title>Lesson Plan Template</dc:title>
</cp:coreProperties>
</file>