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d search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iz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- Create word search for scientific method and photosynthesis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etting students ready/do now: 5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hotosynthesis review: 10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d Search/closure: 15 minute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Have students share their diagrams in groups. Have one or two students share their diagrams in front of the whole clas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… </w:t>
            </w:r>
            <w:r>
              <w:rPr>
                <w:rFonts w:cs="Trebuchet MS" w:ascii="Trebuchet MS" w:hAnsi="Trebuchet MS"/>
                <w:sz w:val="28"/>
              </w:rPr>
              <w:t>explain the idea that plants use sunlight to make their own foo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students will be asked (randomly) to explain the various steps of photosynthes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 xml:space="preserve">It is important to make sure that students have a clear understanding of how plants create food and why it is so important that plants are able to make their own food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 Photosynthesis review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sk individual students to explain each step of photosynthesis (and also ask them to explain how a certain term fits into the proces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n/a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nts will participate in this “review”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 n/a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Students will receive a “word search” handout and will be asked to locate terms that have to do with the scientific method and photosynthesis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Students will complete the word search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 homework (Friday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Have two students attempt to explain the differences between dependent/independent/extraneous variables AND the steps of photosynthesis (whoever can do this will receive a prize)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4:00Z</dcterms:created>
  <dc:creator>student</dc:creator>
  <dc:description/>
  <cp:keywords/>
  <dc:language>en-US</dc:language>
  <cp:lastModifiedBy>Danny O'Donnell</cp:lastModifiedBy>
  <dcterms:modified xsi:type="dcterms:W3CDTF">2010-07-03T08:34:00Z</dcterms:modified>
  <cp:revision>2</cp:revision>
  <dc:subject/>
  <dc:title>Lesson Plan Template</dc:title>
</cp:coreProperties>
</file>