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y, I’m Danny and I am a sophomore at the University of Michigan. I taught literacy to stars at Breakthrough during the summer of 2008, and I have been involved in the program since my sophomore year of high school. I have also tutored students and provided assistance to teachers at West Denver Preparatory School (a middle school in Denver). As far as science goes, I took a science overview class, physics, and biology (evolution and ecosystems) at Kent. Although my academic focus in college is not on science, I have always enjoyed taking science classes and I am looking forward to teaching with everyone this summ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7:43:00Z</dcterms:created>
  <dc:creator>Danny O'Donnell</dc:creator>
  <dc:description/>
  <cp:keywords/>
  <dc:language>en-US</dc:language>
  <cp:lastModifiedBy>Danny O'Donnell</cp:lastModifiedBy>
  <dcterms:modified xsi:type="dcterms:W3CDTF">2010-06-13T07:52:00Z</dcterms:modified>
  <cp:revision>1</cp:revision>
  <dc:subject/>
  <dc:title/>
</cp:coreProperties>
</file>