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Pencil, notebook, and a positive attitude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Teaching (30 minutes) Guided Practice (25 minutes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ake out your homework and sit quietly for class to star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</w:rPr>
              <w:t>Have a somewhat meaning of the scientific method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students imagining and creating their own experiments based on the scientific method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so that I know as a teacher that the students understand the scientific method and we can move on to the next issu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Say: How can we use the scientific method in our everyday life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Give students a list of materials that can be used for the scientific method and have them create an experiment from problem to conclusio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Students create their own scientific experiment from the list of materials that I gave them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(10 minute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ow can the scientific method help the world ou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Use the example of the BP oil spill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Have students act out oil spill and what can be having them have a solution to the proble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(15 minute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Scientific Method edition of all around the world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here will be a duel between two people  and whoever answers my question correctly will move on to the stud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play around the worl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(15 minute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Each student will come up with a time where they will use the scientific method now that they know the step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(3 minute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: Use this example by creating a VIP for i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(5 minute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3: Present VIP to the class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(6 minute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: N/A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Students write a response to the question how has the scientific method changed your life (5 minutes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Review all aspects of SM and making sure students have the steps dow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Study notes for Quiz tomorro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WE are coming to the end of the scientific method and this will be the basis of our science for the rest of our live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4:00Z</dcterms:created>
  <dc:creator>student</dc:creator>
  <dc:description/>
  <cp:keywords/>
  <dc:language>en-US</dc:language>
  <cp:lastModifiedBy>M Flow</cp:lastModifiedBy>
  <dcterms:modified xsi:type="dcterms:W3CDTF">2010-06-25T13:16:00Z</dcterms:modified>
  <cp:revision>4</cp:revision>
  <dc:subject/>
  <dc:title>Lesson Plan Template</dc:title>
</cp:coreProperties>
</file>