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– Friday July 30</w:t>
      </w:r>
      <w:r>
        <w:rPr>
          <w:vertAlign w:val="superscript"/>
        </w:rPr>
        <w:t>th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18 Pizza Box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luminum Foil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ran Wrap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raw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sking Tape and Glu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cto Knif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pare solar oven model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pare instruction shee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5 min. – Do Now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40 min. – Contruct Ovens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How do plants obtain their food? How do humans obtain their food? What sources of heat can humans use to cook their food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make a solar pizza box ove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making a solar pizza box ove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it is the first step in our final projec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ere are the materials and the instructions. Commence in making your solar ove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Have a model of my own already made for them to look a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Make the solar oven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As you are making your oven be sure to consider all of the different factors that will affect how much heat it can take in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N.A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N.A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N.A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.A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N.A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a complete solar ove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No Homework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I will group you into groups of three on Monday. We are turning this project into an experiment, so each group has to choose 1 independent variable to change and 1 dependent variable to measure. You will also have to list 5 variables that you controlled in the experime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1:03:00Z</dcterms:created>
  <dc:creator>student</dc:creator>
  <dc:description/>
  <cp:keywords/>
  <dc:language>en-US</dc:language>
  <cp:lastModifiedBy>Aaron Dobie</cp:lastModifiedBy>
  <dcterms:modified xsi:type="dcterms:W3CDTF">2010-07-25T21:03:00Z</dcterms:modified>
  <cp:revision>2</cp:revision>
  <dc:subject/>
  <dc:title>Lesson Plan Template</dc:title>
</cp:coreProperties>
</file>