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– Friday 7/9/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rker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Individually cut pieces of butcher pap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ather suppli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ll 30 min to make summative poster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Come in, sit down quietly on the floor and wait for instructio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Synthesize the week’s information on photosynthesis into one 30 minute project . </w:t>
            </w:r>
            <w:r>
              <w:rPr>
                <w:rFonts w:cs="Trebuchet MS" w:ascii="Trebuchet MS" w:hAnsi="Trebuchet MS"/>
                <w:i/>
                <w:color w:val="FF0000"/>
                <w:sz w:val="28"/>
              </w:rPr>
              <w:t>Okay just make sure that as many students as possible have an opportinity to practice skills and you have a keen eye on how many and how well students get i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making diagrams that we can hang in the room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It is fun, it will remind students of what they have learned so far when they see them everyday, it wil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oday we’re going to make posters that sum of what we have learned this week. Let’s recall everything we’ve learned [inputs/outputs of photosynthesis, machinery of photosynthesis, and which wavelengths of light plants need the most.]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how suppli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Go ahead and do!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0:51:00Z</dcterms:created>
  <dc:creator>student</dc:creator>
  <dc:description/>
  <dc:language>en-US</dc:language>
  <cp:lastModifiedBy>Ross</cp:lastModifiedBy>
  <dcterms:modified xsi:type="dcterms:W3CDTF">2010-07-05T20:51:00Z</dcterms:modified>
  <cp:revision>2</cp:revision>
  <dc:subject/>
  <dc:title>Lesson Plan Template</dc:title>
</cp:coreProperties>
</file>