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</w:t>
      </w:r>
    </w:p>
    <w:p>
      <w:pPr>
        <w:pStyle w:val="Normal"/>
        <w:rPr/>
      </w:pPr>
      <w:r>
        <w:rPr/>
        <w:t>Instructions: From the given data, draw a complete line graph in the empty space below. Show the math you used to decide the interval in the box. Then answer the 3 questions on the back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815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geon Population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trHeight w:val="2307" w:hRule="atLeast"/>
        </w:trPr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ratch work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es the slope of the line increase or decreas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s the data linear (in a straight line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Write a 2 sentence conclusion from this graph.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Science! Homework Due July 27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Science! Graphing July 30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3:35:00Z</dcterms:created>
  <dc:creator>staff10</dc:creator>
  <dc:description/>
  <cp:keywords/>
  <dc:language>en-US</dc:language>
  <cp:lastModifiedBy>Staff10</cp:lastModifiedBy>
  <cp:lastPrinted>2010-07-30T07:34:00Z</cp:lastPrinted>
  <dcterms:modified xsi:type="dcterms:W3CDTF">2010-07-30T13:35:00Z</dcterms:modified>
  <cp:revision>2</cp:revision>
  <dc:subject/>
  <dc:title>Science! Graphing July 30</dc:title>
</cp:coreProperties>
</file>