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Do now:</w:t>
      </w:r>
      <w:r>
        <w:rPr/>
        <w:t xml:space="preserve"> Make a line graph from the following data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e’s A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Hairs on Nate’s Head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 Parts of the Graph: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T </w:t>
      </w:r>
      <w:r>
        <w:rPr>
          <w:sz w:val="28"/>
          <w:szCs w:val="28"/>
        </w:rPr>
        <w:t>itle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xes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nterval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</w:t>
      </w:r>
      <w:r>
        <w:rPr>
          <w:sz w:val="28"/>
          <w:szCs w:val="28"/>
        </w:rPr>
        <w:t>abels and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ty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akes a good titl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different ax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axis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axis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w do we decide the interval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the scale need to start at zero? 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labels do we nee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 we make a good li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 we add some style?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w lets try the first graph again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e’s A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Hairs on Nate’s Head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  <w:t>Let’s try a few more graphs together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Jose spends on his Hair (minutes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Girlfrien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erature in Classroom (degrees F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ctivity of Students (%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.S. Populatio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0  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9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0  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07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61 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77 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71 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5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3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6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19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 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968" w:leader="none"/>
        <w:tab w:val="right" w:pos="9936" w:leader="none"/>
      </w:tabs>
      <w:rPr/>
    </w:pPr>
    <w:r>
      <w:rPr/>
      <w:t>SwBN</w:t>
      <w:tab/>
      <w:t>Line Graphs United</w:t>
    </w:r>
    <w:r>
      <w:rPr>
        <w:color w:val="7F7F7F"/>
        <w:spacing w:val="60"/>
      </w:rPr>
      <w:tab/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Brought to you by Science: Line Graphs United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2:48:00Z</dcterms:created>
  <dc:creator>staff10</dc:creator>
  <dc:description/>
  <cp:keywords/>
  <dc:language>en-US</dc:language>
  <cp:lastModifiedBy>staff10</cp:lastModifiedBy>
  <cp:lastPrinted>2010-07-21T17:00:00Z</cp:lastPrinted>
  <dcterms:modified xsi:type="dcterms:W3CDTF">2010-07-21T23:24:00Z</dcterms:modified>
  <cp:revision>4</cp:revision>
  <dc:subject/>
  <dc:title>Brought to you by Science: Line Graphs United</dc:title>
</cp:coreProperties>
</file>