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structions: From the given data, draw a complete line graph in the empty space below. Show the math you used to decide the interval in the box. Then answer the 3 questions on the back. </w:t>
      </w:r>
      <w:r>
        <w:rPr>
          <w:b/>
          <w:sz w:val="28"/>
          <w:szCs w:val="28"/>
          <w:u w:val="single"/>
        </w:rPr>
        <w:t>TAILS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3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erature in Classroom (degrees F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tivity of Students (%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4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atch 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what temperature are the students most product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rite a two sentence conclusion from looking at the graph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Science: Homework Due July 30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35:00Z</dcterms:created>
  <dc:creator>staff10</dc:creator>
  <dc:description/>
  <cp:keywords/>
  <dc:language>en-US</dc:language>
  <cp:lastModifiedBy>staff10</cp:lastModifiedBy>
  <cp:lastPrinted>2010-07-29T07:38:00Z</cp:lastPrinted>
  <dcterms:modified xsi:type="dcterms:W3CDTF">2010-07-29T13:39:00Z</dcterms:modified>
  <cp:revision>1</cp:revision>
  <dc:subject/>
  <dc:title>Science: Homework Due July 30</dc:title>
</cp:coreProperties>
</file>