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 Friday, July 2</w:t>
      </w:r>
      <w:r>
        <w:rPr>
          <w:vertAlign w:val="superscript"/>
        </w:rPr>
        <w:t>nd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worksheet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On your white boards, brainstorm 5 things that you think define a pure substance. This is an entirely new concept so don’t be afraid to guess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identify pure substances and physical changes that pertain to these substanc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the end of class, students will be able to identify a physical change and its reason for being so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t is crucial to understand what a physical change is and how it can be reversed. All of the original matter can be recovered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trHeight w:val="1754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  <w:r>
              <w:rPr/>
              <w:t xml:space="preserve">  </w:t>
            </w:r>
            <w:r>
              <w:rPr>
                <w:rFonts w:cs="Trebuchet MS" w:ascii="Trebuchet MS" w:hAnsi="Trebuchet MS"/>
                <w:sz w:val="28"/>
              </w:rPr>
              <w:t xml:space="preserve">A </w:t>
            </w:r>
            <w:r>
              <w:rPr>
                <w:rStyle w:val="StrongEmphasis"/>
                <w:rFonts w:cs="Trebuchet MS" w:ascii="Trebuchet MS" w:hAnsi="Trebuchet MS"/>
                <w:sz w:val="28"/>
              </w:rPr>
              <w:t>pure substance</w:t>
            </w:r>
            <w:r>
              <w:rPr>
                <w:rFonts w:cs="Trebuchet MS" w:ascii="Trebuchet MS" w:hAnsi="Trebuchet MS"/>
                <w:sz w:val="28"/>
              </w:rPr>
              <w:t xml:space="preserve"> is a substance that cannot be separated by physical means. eg. filtration, or evapora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write down examples of pure substances, which include water, gold, glucose, carbon dioxide, and oxyge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physical properties of the pure substance water (colorless, odorless, tasteless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e will now look at the physical properties of water that do not meet the ey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s a pot of water on a stove and an ice cube melting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100 degrees Celsius and 0 degrees Celsius and circle the one you think corresponds to the boiling point and underline the one that corresponds to the melting poin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en water boils at its boiling point of 100 degrees Celsius, water is evaporating into the air. This represents a physical change of sta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 water vapor coming off of the pot of wat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raw the state of water that has the property of melting at 0 degrees Celsius and label i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Evaporation is an example of a physical change of water because it can condensate back into its original for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 example of condensa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Now explain why ice melting is a physical change of water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A piece of construction paper is cut in half. Write down why it is a physical change on your white board. I will call on one of you to share your answer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2: This is a difficult one to comprehend. When we dissolve salt into water, what kind of change is this? Pair share with your neighbor and come up with a logical guess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: A juice box freezes in the freezer, can this be reversed? If so, what does this mean?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: Identify the changes and why you believe so. Your goal is to get 8/10 correct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Make sure students fully grasp the concept of a physical change and can identify 80% of the changes correctl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Homework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A tree is cut down and sent to a factory that makes baseball bats. The wood from the tree is constructed into a baseball bat. On an exit ticket, write what type of change this is and wh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51:00Z</dcterms:created>
  <dc:creator>student</dc:creator>
  <dc:description/>
  <cp:keywords/>
  <dc:language>en-US</dc:language>
  <cp:lastModifiedBy>Ben Riopelle</cp:lastModifiedBy>
  <dcterms:modified xsi:type="dcterms:W3CDTF">2010-06-25T05:51:00Z</dcterms:modified>
  <cp:revision>2</cp:revision>
  <dc:subject/>
  <dc:title>Lesson Plan Template</dc:title>
</cp:coreProperties>
</file>