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Thursday July 15</w:t>
      </w:r>
      <w:r>
        <w:rPr>
          <w:vertAlign w:val="superscript"/>
        </w:rPr>
        <w:t>th</w:t>
      </w:r>
      <w:r>
        <w:rPr/>
        <w:t xml:space="preserve">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VI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omputer + Power Cor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O2 graph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 powerpoin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ave homework read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 homework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 (2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hotosynthesis/CO2 graph (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aph powerpoint (25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ractice graphs (15)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 xml:space="preserve">: Why do plants and humans need each other?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correctly label a graph (title, x/y-axis, units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writing down correct labels given several graph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to develop skills in creating scientific graph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hich is the x-axis, which is the y-axis?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Use graphs powerpoint to show following steps. What is an axis? X is sideways, Y is up and down. Easy way to remember: the letter “y” goes up and down, show line going down from y. X-axis is the other one. Y to the sky!!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raw letter y with the line going dow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raw letter y on the side of their worksheet to help them rememb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 Labeling the Y-axi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Briefly review dependent/independent variables. Y-axis is always the DV. DV is what is being measured (distance, weight, height, etc.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I made paper airplanes with different amounts of paperclips and measured how far they flew. What was the DV? Distance. Label graph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Use one of the IV/DV homework questions to label their own graph for the Y-axi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 Labeling the X-axis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at was the IV for the paper airplanes? # of paperclips. IV goes on the X-ax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Label the X-axi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Use the same hw problems to label X-axi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 Don’t forget units!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You ALWAYS have units. What is the unit for x-axis? Paperclips. What is the unit for y-axis? Inch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Label units in parenthes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Label their unit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 Title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How do you write a title? Title is not the same as the subject, or the topic of the graph. It must say what you are measuring. Easy way to title a graph: (X) vs. (Y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itle graph as Number of Paperclips vs. Distanc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: Title their graph as X vs. Y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view everyone’s work. Design graph for the next IV/DV homework question. Pass out VIP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1. Identify X and Y ax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. X = IV and Y = DV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3. Label with unit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4. Title (X vs. Y) or (IV vs. DV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 another graph independently. Review as a clas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another graph independently. Review as a class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Worksheet: Design a graph for the last IV/DV homework questio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Why is it important to have standards for graphs? What would happen with no units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1. Y to the sky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. X = IV and Y = DV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3. Label with units</w:t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4. Title (X vs. Y) or (IV vs. DV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5:49:00Z</dcterms:created>
  <dc:creator>student</dc:creator>
  <dc:description/>
  <cp:keywords/>
  <dc:language>en-US</dc:language>
  <cp:lastModifiedBy>Aaron Dobie</cp:lastModifiedBy>
  <dcterms:modified xsi:type="dcterms:W3CDTF">2010-07-11T16:33:00Z</dcterms:modified>
  <cp:revision>4</cp:revision>
  <dc:subject/>
  <dc:title>Lesson Plan Template</dc:title>
</cp:coreProperties>
</file>