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– Tuesday July 13</w:t>
      </w:r>
      <w:r>
        <w:rPr>
          <w:vertAlign w:val="superscript"/>
        </w:rPr>
        <w:t>th</w:t>
      </w:r>
      <w:r>
        <w:rPr/>
        <w:t xml:space="preserve">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pare Trophic Levels VIP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 – 3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Lecture – 25 mi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Take the exa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know what producers, primary consumers, secondary consumers and tertiary consumers are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YWBAT answer questions about the objective on your whiteboard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 Plants are producers.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e call plants producers because they produce their own energy. The Earth is powered by the sun and plants are the link between the sun and animal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Ppt slide full of abiotic and biotic pictur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Identify the producers out of all of these pictures. Next slide: (on your whiteboard) what is a producer?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 Animals which eat plants are primary consumer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here are three types of consumers: primary, secondary and tertiary. The animals that eat plants are primary consumer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Ppt slide showing bear eating salmon, showing gazelle eating gras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Identify which animal is in the act of being a primary consumer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 Animals which eat primary consumers are secondary consumer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An animal which eats a plant-eating animal is a secondary consum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Ppt slide demonstrating what a secondary consumer i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On your whiteboard write the definition of a secondary consumer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 Tertiary consumers eat secondary consumer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ertiary consumers are animals that eat secondary consumers. They are usually animals at the top of the food chain: eagles, lions, humans, shark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Ppt showing eagles, lions, humans and shark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 Decomposers can intervene at any level.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Decomposers break down dead animals if they go uneaten. Bacteria are often decomposer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Ppt showing bacteria, decaying dead animal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Bear eating salmon; gazelle eating grass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3:46:00Z</dcterms:created>
  <dc:creator>student</dc:creator>
  <dc:description/>
  <cp:keywords/>
  <dc:language>en-US</dc:language>
  <cp:lastModifiedBy>Aaron Dobie</cp:lastModifiedBy>
  <dcterms:modified xsi:type="dcterms:W3CDTF">2010-07-11T04:37:00Z</dcterms:modified>
  <cp:revision>3</cp:revision>
  <dc:subject/>
  <dc:title>Lesson Plan Template</dc:title>
</cp:coreProperties>
</file>