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Teacher Excellence Rubric Evaluation Narrativ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entor: ______________________________ Teacher: _________________________ Date: 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"/>
        <w:gridCol w:w="450"/>
        <w:gridCol w:w="1620"/>
        <w:gridCol w:w="720"/>
        <w:gridCol w:w="70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ompet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,2,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upporting Evidence</w:t>
            </w:r>
          </w:p>
        </w:tc>
      </w:tr>
      <w:tr>
        <w:trPr>
          <w:trHeight w:val="287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etting yourself ready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Now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sting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gru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ple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bjectiv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e/Say/D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e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dal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ctive Particip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se of VIP’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ignment with Say/See/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ctured and Guided Practic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of SP and GP</w:t>
            </w:r>
          </w:p>
          <w:p>
            <w:pPr>
              <w:pStyle w:val="Normal"/>
              <w:ind w:left="465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ing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gruency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Completion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iterion for Mastery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los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mewor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eva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ve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ng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lan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91"/>
        <w:gridCol w:w="708"/>
        <w:gridCol w:w="7268"/>
      </w:tblGrid>
      <w:tr>
        <w:trPr>
          <w:trHeight w:val="28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mpetenc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2,3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upporting Evidence</w:t>
            </w:r>
          </w:p>
        </w:tc>
      </w:tr>
      <w:tr>
        <w:trPr>
          <w:trHeight w:val="603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room Procedur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ri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inforce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ing Inappropriate Behavio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media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sten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l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inforcing Appropriate Behavio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e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ort-relat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room Sp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a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o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orking  the Crow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2171065" cy="416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41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2:53:00Z</dcterms:created>
  <dc:creator>Windows User</dc:creator>
  <dc:description/>
  <cp:keywords/>
  <dc:language>en-US</dc:language>
  <cp:lastModifiedBy>Laura Zahn</cp:lastModifiedBy>
  <cp:lastPrinted>2010-01-27T09:37:00Z</cp:lastPrinted>
  <dcterms:modified xsi:type="dcterms:W3CDTF">2010-02-08T20:20:00Z</dcterms:modified>
  <cp:revision>3</cp:revision>
  <dc:subject/>
  <dc:title/>
</cp:coreProperties>
</file>